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>17</w:t>
      </w:r>
      <w:r>
        <w:rPr>
          <w:sz w:val="28"/>
          <w:szCs w:val="28"/>
          <w:u w:val="single"/>
        </w:rPr>
        <w:t xml:space="preserve">.05.2017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 xml:space="preserve"> 255/10</w:t>
      </w:r>
      <w:r>
        <w:rPr>
          <w:sz w:val="28"/>
          <w:szCs w:val="28"/>
        </w:rPr>
        <w:t xml:space="preserve">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  <w:highlight w:val="red"/>
          <w:u w:val="single"/>
        </w:rPr>
      </w:pPr>
      <w:r>
        <w:rPr>
          <w:sz w:val="28"/>
          <w:szCs w:val="28"/>
          <w:highlight w:val="red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надання одноразової грошової допомоги уповноваженому представнику родини  загиблого при виконанні обов’язків під час проходження військової служби в східних регіонах Україн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рішення міської ради </w:t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30.12.2016 р. № 521 “Про міський бюджет на 2017 рік”, рішення міської ради </w:t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 10.04.2017 р. № 637 «Про надання  одноразової грошової допомоги родині загиблого при виконанні обов’язків під час проходження військової служби в східних регіонах України», комплексної Програми 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у період з 21.11.2013 р. по 21.02.2014 р., на </w:t>
        <w:br/>
        <w:t xml:space="preserve">2016-2018 роки, затвердженої рішенням міської ради </w:t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26.08.2016 р.  № 356, Порядку надання одноразової грошової допомоги родинам загиблих (померлих) при виконанні обов’язків під час проходження військової служби в східних регіонах України або участі в організації надання допомоги учасникам військових дій в східних регіонах України, затвердженого рішенням виконавчого комітету міської ради від 04.07.2016 р. № 414/12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одноразову грошову допомогу </w:t>
      </w:r>
      <w:r>
        <w:rPr>
          <w:b/>
          <w:sz w:val="28"/>
          <w:szCs w:val="28"/>
        </w:rPr>
        <w:t xml:space="preserve">Руснаку Григорію Анастасійовичу – </w:t>
      </w:r>
      <w:r>
        <w:rPr>
          <w:sz w:val="28"/>
          <w:szCs w:val="28"/>
        </w:rPr>
        <w:t>батьку Руснака Д.Г. – військовослужбовця, який загинув  при виконанні обов’язків під час проходження військової служби в східних регіонах України,  в сумі 70 000 грн. (без оподаткування)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грошової допомоги в розмірі, передбаченим підпунктом 1 цього рішення, здійснивши нарахування та оподаткування згідно чинного законодавства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7 рік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>
          <w:b/>
          <w:sz w:val="28"/>
          <w:szCs w:val="28"/>
        </w:rPr>
        <w:t>Чернівецький міський голова          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10:00Z</dcterms:created>
  <dc:creator>Boremska</dc:creator>
  <dc:description/>
  <cp:keywords/>
  <dc:language>en-US</dc:language>
  <cp:lastModifiedBy>Microsoft Office</cp:lastModifiedBy>
  <cp:lastPrinted>2017-04-28T11:27:00Z</cp:lastPrinted>
  <dcterms:modified xsi:type="dcterms:W3CDTF">2017-05-24T08:18:00Z</dcterms:modified>
  <cp:revision>9</cp:revision>
  <dc:subject/>
  <dc:title>                                            УКРАЇНА</dc:title>
</cp:coreProperties>
</file>