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 w:val="16"/>
          <w:szCs w:val="16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15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Чернівецька міська рада</w:t>
      </w:r>
    </w:p>
    <w:p>
      <w:pPr>
        <w:pStyle w:val="Heading2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Виконавчий комітет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17.05.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17 № 253/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м. Чернівці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Heading2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Heading2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Про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 w:eastAsia="ru-RU"/>
          </w:rPr>
          <w:t>розвиток сімейних</w:t>
        </w:r>
      </w:hyperlink>
    </w:p>
    <w:p>
      <w:pPr>
        <w:pStyle w:val="Normal"/>
        <w:spacing w:lineRule="auto" w:line="240" w:before="0" w:after="0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uk-UA" w:eastAsia="ru-RU"/>
          </w:rPr>
          <w:t>форм виховання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в м.Чернівцях </w:t>
      </w:r>
    </w:p>
    <w:p>
      <w:pPr>
        <w:pStyle w:val="Heading2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плану роботи виконавчого комітету міської ради на перше півріччя 2017 р., затвердженого рішенням виконавчого комітету міської ради від 14.12.2016 р. №776/23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лухавши та обговоривши інформацію начальника служби у справах дітей міської ради (надалі - Служба) про розвиток сімейних форм виховання в м. Чернівцях, виконавчий комітет Чернівецької міської ради відмічає, що службою спільно з відповідними виконавчими органами міської ради здійснюється цілеспрямована робота щодо вирішення проблем влаштування та соціального захисту дітей-сиріт та дітей, позбавлених батьківського піклуванн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Службою систематично проводиться </w:t>
      </w:r>
      <w:r>
        <w:rPr>
          <w:color w:val="000000"/>
          <w:sz w:val="28"/>
          <w:szCs w:val="28"/>
          <w:lang w:val="uk-UA"/>
        </w:rPr>
        <w:t>робота щодо влаштування дітей-сиріт та дітей, позбавлених батьківського піклування в сімейні форми виховання, а саме: в сім’ї усиновлювачів, під опіку, піклування, до прийомних сімей та дитячих будинків сімейного тип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ном на 01.04.2017 р. 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а первинному обліку в Службі перебува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40 дітей-сиріт та дітей, позбавлених батьківського піклування, з них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68 дітей-сиріт та 172 дітей, позбавлених батьківського піклуванн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продовж 2016 р. та І кварталу 2017 р. виявлено та набули статусу дитини-сироти або дитини, позбавленої батьківського піклування 28 дітей, з них 20 дітей влаштовані в сімейні форми виховання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іоритетною формою влаштування дітей-сиріт та дітей, позбавлених батьківського піклування, є усиновлення. На території м. Чернівців проживає </w:t>
      </w:r>
      <w:r>
        <w:rPr>
          <w:sz w:val="28"/>
          <w:szCs w:val="28"/>
          <w:lang w:val="uk-UA"/>
        </w:rPr>
        <w:t>110</w:t>
      </w:r>
      <w:r>
        <w:rPr>
          <w:color w:val="000000"/>
          <w:sz w:val="28"/>
          <w:szCs w:val="28"/>
          <w:lang w:val="uk-UA"/>
        </w:rPr>
        <w:t xml:space="preserve"> неповнолітніх усиновлених дітей. За звітний період громадянами України усиновлено 13 дітей, з яких 3 дітей перебували на обліку в Службі та 10 дітей, які проживали на території м. Чернівців, але перебували на обліку в районних службах Чернівецької області.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51 дитини-сироти та дитини, позбавленої батьківського піклування, що перебувають на обліку, дітей, які можуть бути усиновлені, 2 дітей встановлюють контакт з кандидатами в усиновлювачі, 16 дітей потребують влаштування до сімейних форм виховання: 5 дітей старше 12 років, 5 дітей мають інвалідність, 4 дітей мають братів та сестер.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на обліку Служби перебуває 11 подружніх пар, 9 осіб, які є кандидатами в усиновлювачі та 1 особа, яка є потенційним опікуном. Однак жодні кандидати не виявили бажання взяти на виховання дитину віком від 10 років чи дитину з особливими потребами.</w:t>
      </w:r>
    </w:p>
    <w:p>
      <w:pPr>
        <w:pStyle w:val="Normal"/>
        <w:tabs>
          <w:tab w:val="clear" w:pos="708"/>
          <w:tab w:val="left" w:pos="5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Під опікою, піклуванням перебуває 183 дитини-сироти та дитини, позбавленої батьківського піклування. </w:t>
      </w:r>
      <w:r>
        <w:rPr>
          <w:rFonts w:cs="Times New Roman" w:ascii="Times New Roman" w:hAnsi="Times New Roman"/>
          <w:sz w:val="28"/>
          <w:szCs w:val="28"/>
          <w:lang w:val="uk-UA"/>
        </w:rPr>
        <w:t>Впродовж 2016 р. та І кварталу           2017 р. 24 дитини влаштовано під опіку, піклування та 1 дитина тимчасово влаштована в сі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 родичів з подальшим влаштуванням під опіку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 м. Чернівцях функціонує 1 дитячий будинок сімейного типу та 2 прийомні сім’ї, в яких </w:t>
      </w:r>
      <w:r>
        <w:rPr>
          <w:sz w:val="28"/>
          <w:szCs w:val="28"/>
          <w:lang w:val="uk-UA"/>
        </w:rPr>
        <w:t xml:space="preserve">виховуються 12 дітей. У І кварталі 2017 р. в прийомну сім’ю влаштовано 2 дітей. </w:t>
      </w:r>
      <w:r>
        <w:rPr>
          <w:color w:val="000000"/>
          <w:sz w:val="28"/>
          <w:szCs w:val="28"/>
          <w:lang w:val="uk-UA"/>
        </w:rPr>
        <w:t xml:space="preserve">Загалом в дитячих будинках сімейного типу та прийомних сім’ях Чернівецької області виховується </w:t>
      </w:r>
      <w:r>
        <w:rPr>
          <w:sz w:val="28"/>
          <w:szCs w:val="28"/>
          <w:lang w:val="uk-UA"/>
        </w:rPr>
        <w:t>36</w:t>
      </w:r>
      <w:r>
        <w:rPr>
          <w:color w:val="000000"/>
          <w:sz w:val="28"/>
          <w:szCs w:val="28"/>
          <w:lang w:val="uk-UA"/>
        </w:rPr>
        <w:t xml:space="preserve"> дітей-сиріт та дітей, позбавлених батьківського піклування, які набули статусу в                           м. Чернівцях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Службою забезпечується постійний контроль за умовами виховання та проживання дітей в сім’ях усиновлювачів, опікунів, піклувальників, </w:t>
      </w:r>
      <w:r>
        <w:rPr>
          <w:color w:val="000000"/>
          <w:sz w:val="28"/>
          <w:szCs w:val="28"/>
          <w:lang w:val="uk-UA"/>
        </w:rPr>
        <w:t>прийомних сім’ях та дитячому будинку сімейного типу.</w:t>
      </w:r>
    </w:p>
    <w:p>
      <w:pPr>
        <w:pStyle w:val="Normal"/>
        <w:tabs>
          <w:tab w:val="clear" w:pos="708"/>
          <w:tab w:val="left" w:pos="550" w:leader="none"/>
        </w:tabs>
        <w:autoSpaceDE w:val="false"/>
        <w:spacing w:lineRule="auto" w:line="240"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Дітям-сиротам та дітям, позбавленим батьківського піклування, які перебувають під опікою, піклуванням, в прийомних сім’ях та дитячих будинках сімейного типу щомісяця виплачується державна допомога</w:t>
      </w:r>
      <w:bookmarkStart w:id="0" w:name="n119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на їх утримання. Крім того, рішенням виконавчого комітету міської ради встановлено щомісячну адресну матеріальну допомогу в розмірі 250 гривень дітям-сиротам та дітям, позбавленим батьківського піклування, вихованцям дитячого будинку сімейного типу та прийомним сім’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ахунок розвитку сімейних форм виховання відмічається зменшення кількості дітей-сиріт та дітей, позбавлених батьківського піклування, які виховуються в державних інтернатних закладах. Так, від загальної кількості дітей-сиріт та дітей, позбавлених батьківського  піклування, які перебувають на обліку в Службі, 220 дітей влаштовані в сімейні форми виховання, що становить 92 %, 14 дітей  влаштовані в інтернатні заклади, 4 дітей навчаються в професійно-технічних училищах та 2 дітей перебувають в притулку для дітей служби у справах дітей Чернівецької обласної державної адміністрації. 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Конституції України, Сімейного кодексу України, статей 34, 59 Закону України  «Про місцеве самоврядування в Україні», Закону України «Про охорону дитинства», Закону України “Про забезпечення організаційно-правових умов соціального захист дітей-сиріт та дітей, позбавлених батьківського піклування”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 Кабінету Міністрів України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6.04.2002 р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564 «Про затвердження Положення про дитячий будинок сімейного типу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26.04.2002 р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565 «Про затвердження Положення про прийомну сім'ю»,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24.09.2008 р. № 866 «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итання діяльності органів опіки та піклування, пов'язаної із захистом прав дитини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08.10.2008 р. </w:t>
      </w:r>
      <w:r>
        <w:rPr>
          <w:rStyle w:val="St"/>
          <w:rFonts w:cs="Times New Roman" w:ascii="Times New Roman" w:hAnsi="Times New Roman"/>
          <w:sz w:val="28"/>
          <w:szCs w:val="28"/>
          <w:lang w:val="uk-UA"/>
        </w:rPr>
        <w:t>№905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Порядку провадження діяльності з усиновлення та здійснення нагляду за дотриманням прав усиновлених дітей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16.03.2017 р. № 148 «Деякі п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итання здійснення патронату над дитиною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конавчий комітет Чернівецької міської рад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 И Р І Ш И 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Heading2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Інформацію начальника служби у справах дітей міської ради Никитенко І.Л.  пр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 w:eastAsia="ru-RU"/>
          </w:rPr>
          <w:t>розвиток сімейних форм вихованн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 м.Чернівцях  взяти до ува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иконавчим органам міської ради: службі у справах дітей,                 управлінню освіти, департаменту праці та соціального захисту населення, відділу у справах сім’ї та молоді, </w:t>
      </w:r>
      <w:r>
        <w:rPr>
          <w:rFonts w:cs="Times New Roman" w:ascii="Times New Roman" w:hAnsi="Times New Roman"/>
          <w:sz w:val="28"/>
          <w:lang w:val="uk-UA"/>
        </w:rPr>
        <w:t>відділу інформації та зв’язків з громадськіст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іської ради, міському центру соціальних служб для сім’ї, дітей та молоді продовжити роботу, спрямовану на розвиток сімейних форм виховання в м.Чернівця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безпечити неухильне виконання державних та регіональних програм і заходів з питань розвитку сімейних форм вихован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2.2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Систематично висвітлювати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ю про дітей-сиріт та дітей, позбавлених батьківського піклування, які потребують влаштування в сім’ю, у засобах масової інформації з метою активізації процесу усиновлення таких дітей громадянами Україн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партаменту праці та соціального захисту населення міської ради з</w:t>
      </w:r>
      <w:r>
        <w:rPr>
          <w:rFonts w:cs="Times New Roman" w:ascii="Times New Roman" w:hAnsi="Times New Roman"/>
          <w:sz w:val="28"/>
          <w:szCs w:val="28"/>
          <w:lang w:val="uk-UA"/>
        </w:rPr>
        <w:t>абезпечити своєчасне призначення, виплату державної соціальної допомоги на дітей-сиріт та дітей, позбавлених батьківського піклування (дітям, які перебувають під опікою, піклування, в прийомних сім’ях та дитячих будинках сімейного типу) та щомісячної адресної матеріальної допомоги, вихованцям дитячих будинків сімейного типу, прийомних сімей, які функціонують в м. Чернівц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іському центру соціальних служб для сім’ї, дітей та молоді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4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давати соціальні послуги сім’ям, які опинилися в складних життєвих обставинах, забезпечивши право дітей на виховання в біологічній сім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ктивізувати інформаційно-роз’яснювальну роботу з питань пошуку кандидатів у прийомні батьки, батьки – вихователі, патронатні вихователі та їх підбір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ити розробку, виготовлення та тиражування інформаційно-просвітницьких матеріалів з питан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пагування та розвитку сімейних форм вихова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4.4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проведення навчання з проблем виховання дітей-сиріт та дітей, позбавлених батьківського піклування, для осіб, які бажають взяти на виховання в сім’ю дитину-сироту або дитину, позбавлену батьківського піклування під опіку, піклування, прийомну сім’ю, дитячий будинок сімейного тип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довжити проведення підвищення кваліфікації прийомних батьків, батьків-вихователі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4.6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родовжити роботу щодо ведення обліку осіб з числа дітей-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4.7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безпечит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оціальний супровід прийомних сімей, дитячих будинків сімейного типу, які функціонують на території м.Чернівц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правлінню охорони здоров’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міської рад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5.1.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Продовжити 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банку даних дітей-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2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безпечити 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філактичних оглядів дітей-сиріт та дітей, позбавлених батьківського піклування, двічі на рік із залученням вузьких фахівці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5.3.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За потребою направля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анаторно-курортне лік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дітей-сиріт та дітей, позбавлених батьківського пікл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дитячі санаторії Міністерства охорони  здоров’я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правлінню освіт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і відділу у справах сім’ї та молоді міської рад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6.1.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Забезпечити проведення виховних заходів у загальноосвітніх навчальних закладах м. Чернівців для старшокласників щодо формування культури сімейних стосунків, безпечного материнства та відповідального батькі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безпеч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річне безоплатне оздоровлення дітей-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7.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ужбі у справах дітей міської рад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7.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и ведення банку даних єдиної інформаційно-аналітичної системи «Діт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ювати пошук та підбір кандидатів в потенційні усиновлювачі, опікуни, піклувальники, патронатні виховател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шочергово влаштовувати дітей-сиріт та дітей, позбавлених батьківського піклування, в сім’ї усиновлювачів, під опіку, піклування, дитячі будинки сімейного типу, прийомні сім’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вати сімейні форми виховання дітей-сиріт та дітей, позбавлених батьківського піклування, шляхом створення нових дитячих будинків сімейного типу, прийомних сім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7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довжити надання інформаційно-консультаційної та правової допомоги дітям-сиротам та дітям, позбавленим батьківського піклування, опікунам, піклувальникам, прийомним батькам, батькам-вихователям та особам, які бажають взяти дітей на виховання в сім’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7.6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родовжити контроль за умовами утримання, навчання та виховання дітей-сиріт та дітей, позбавлених батьківського піклування в сім’ях усиновлювачів, опікунів, піклувальників, прийомних сім’ях, дитячих будинках сімейного тип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7.7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безпечити розгляд на засіданнях комісії з питань захисту прав дитини при виконавчому комітеті міської ради звітів опікунів, піклувальників, прийомних батьків, батьків-вихователів про стан утримання, навчання та виховання дітей-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увати виконавчий комітет міської ради про виконання цього рішення в травні 2018 рок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8.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Контроль за виконанням цього рішення покласти на заступника міського голови з питань діяльності виконавчих органів міської ради           Паскаря О.Є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вецький міський голова</w:t>
        <w:tab/>
        <w:t xml:space="preserve">                                                    О.Каспрук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Footer"/>
        <w:tabs>
          <w:tab w:val="clear" w:pos="4153"/>
          <w:tab w:val="clear" w:pos="8306"/>
          <w:tab w:val="left" w:pos="36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926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  <w:lang w:val="ru-RU" w:bidi="ar-SA"/>
    </w:rPr>
  </w:style>
  <w:style w:type="character" w:styleId="Style14">
    <w:name w:val="Нижний колонтитул Знак"/>
    <w:qFormat/>
    <w:rPr>
      <w:sz w:val="24"/>
      <w:lang w:val="uk-UA" w:bidi="ar-SA"/>
    </w:rPr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St">
    <w:name w:val="st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Style17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sd-koda.gov.ua/usinovlennya-ta-rozvitok-simejnix-form-vixovannya/rozvitok-simejnix-form-vlashtuvannya/" TargetMode="External"/><Relationship Id="rId4" Type="http://schemas.openxmlformats.org/officeDocument/2006/relationships/hyperlink" Target="http://ssd-koda.gov.ua/usinovlennya-ta-rozvitok-simejnix-form-vixovannya/rozvitok-simejnix-form-vlashtuvannya/" TargetMode="External"/><Relationship Id="rId5" Type="http://schemas.openxmlformats.org/officeDocument/2006/relationships/hyperlink" Target="http://ssd-koda.gov.ua/usinovlennya-ta-rozvitok-simejnix-form-vixovannya/rozvitok-simejnix-form-vlashtuvanny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29:00Z</dcterms:created>
  <dc:creator>WiZaRd</dc:creator>
  <dc:description/>
  <cp:keywords/>
  <dc:language>en-US</dc:language>
  <cp:lastModifiedBy>Kompvid2</cp:lastModifiedBy>
  <cp:lastPrinted>2017-04-06T15:19:00Z</cp:lastPrinted>
  <dcterms:modified xsi:type="dcterms:W3CDTF">2017-05-24T15:38:00Z</dcterms:modified>
  <cp:revision>21</cp:revision>
  <dc:subject/>
  <dc:title> </dc:title>
</cp:coreProperties>
</file>