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en-US"/>
        </w:rPr>
        <w:t>17</w:t>
      </w:r>
      <w:r>
        <w:rPr>
          <w:sz w:val="28"/>
          <w:u w:val="single"/>
          <w:lang w:val="uk-UA"/>
        </w:rPr>
        <w:t>.05.2017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 xml:space="preserve"> 245/10</w:t>
      </w:r>
      <w:r>
        <w:rPr>
          <w:sz w:val="28"/>
          <w:lang w:val="uk-UA"/>
        </w:rPr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сональног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 в новій редак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раховуючи функціональні повноваження керівників міської рад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в новій редакції персональний склад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, згідно з додатком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</w:t>
      </w:r>
      <w:r>
        <w:rPr>
          <w:b/>
          <w:sz w:val="28"/>
          <w:szCs w:val="28"/>
          <w:lang w:val="uk-UA"/>
        </w:rPr>
        <w:t>28.04.2015 р. № 198/8</w:t>
      </w:r>
      <w:r>
        <w:rPr>
          <w:sz w:val="28"/>
          <w:szCs w:val="28"/>
          <w:lang w:val="uk-UA"/>
        </w:rPr>
        <w:t xml:space="preserve"> «Про  затвердження персональног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 в новій редакції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6.06.2016 р.                   № 361/11 </w:t>
      </w:r>
      <w:r>
        <w:rPr>
          <w:sz w:val="28"/>
          <w:szCs w:val="28"/>
          <w:lang w:val="uk-UA"/>
        </w:rPr>
        <w:t>«Про внесення змін до рішення виконавчого комітету міської ради від 28.04.2015 р. № 198/8 щодо складу 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».</w:t>
      </w:r>
    </w:p>
    <w:p>
      <w:pPr>
        <w:pStyle w:val="Normal"/>
        <w:ind w:firstLine="902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містобудівного комплексу та земельних відносин міської ради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u w:val="single"/>
          <w:lang w:val="uk-UA"/>
        </w:rPr>
        <w:t>17.05.2017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245/10</w:t>
      </w: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сональний склад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абезпечення доступності інвалідів та інших маломобільних груп населення до об’єктів соціальної та інженерно – транспортної інфраструктури міста при виконавчому комітеті Чернівецької міської ради</w:t>
      </w:r>
    </w:p>
    <w:p>
      <w:pPr>
        <w:pStyle w:val="Normal"/>
        <w:ind w:first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те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 Олександр Євген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ступники голови комітету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директора, начальник управління капітального будівництва департаменту містобу-дівного комплексу та земельних відносин міської                                              ради  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Богдан Олег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Чернівецької обласної громадської організації «Захист» (за згодою)</w:t>
            </w:r>
          </w:p>
        </w:tc>
      </w:tr>
    </w:tbl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тету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Василь Михайл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ний спеціаліст планово – економічного відділу департаменту житлово – 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тету: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 Людмил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к Олександр Кризон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д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чко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г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Артем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е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комунального господарства департаменту житлово – 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ник Національної Асамблеї інвалідів України в Чернівецькій області, голова Чернівецької обласної громадської організації інвалідів –                візочників «Лідер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журналіст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Чернівецької обласної організації УТОГ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адський інспектор з благоустрою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Марія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Чернівецької обласної Асамблеї інвалід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зія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івголова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вариства по соціальному захисту дітей-інвалідів та хворих дітей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а</w:t>
            </w:r>
          </w:p>
          <w:p>
            <w:pPr>
              <w:pStyle w:val="Normal"/>
              <w:ind w:right="-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філіалу  Благодійного фонду «АІК» у Чернівецькій області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шк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Чернівецької обласної організації 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ріденко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Степ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міського товариства інвалідів «Мрія»             (за згодою)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дляр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силів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риг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Степан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обласної організації УТОС (за згодою)</w:t>
            </w:r>
          </w:p>
        </w:tc>
      </w:tr>
    </w:tbl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1:00Z</dcterms:created>
  <dc:creator>WiZaRd</dc:creator>
  <dc:description/>
  <cp:keywords/>
  <dc:language>en-US</dc:language>
  <cp:lastModifiedBy>Kompvid2</cp:lastModifiedBy>
  <cp:lastPrinted>2017-04-24T14:35:00Z</cp:lastPrinted>
  <dcterms:modified xsi:type="dcterms:W3CDTF">2017-05-31T08:26:00Z</dcterms:modified>
  <cp:revision>17</cp:revision>
  <dc:subject/>
  <dc:title> </dc:title>
</cp:coreProperties>
</file>