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.</w:t>
      </w:r>
      <w:r>
        <w:rPr>
          <w:sz w:val="28"/>
          <w:szCs w:val="28"/>
          <w:u w:val="single"/>
          <w:lang w:val="ru-RU"/>
        </w:rPr>
        <w:t>05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>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7/9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7-2018 року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 30, 59 Закону України «Про місцеве самоврядування в Україні», розглянувши подані департаментом житлово-комунального господарства та виконавчими орган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7-2018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7-20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>Керівникам виконавчих органів Чернівецької міської ради: фінансового управління, департаменту житлово-комунального господарства, управління охорони здоров’я, управління по фізичній культурі та спорту,  управління освіти та управління культури  фінансування заходів, вказаних в пункті 1 цього рішення, проводити по мірі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Департаменту житлово-комунального господарства міської ради  рекомендувати ЖБК, ЖБТ, ТКЗ ОСББ, ОТСББ та підприємствам інших форм власності розробити власні заходи з підготовки  до роботи в умовах осінньо-зимового періоду 2017-2018 року.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528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 Департменту житлово-комунального господарства міської ради,  директору МКП «Чернівцітеплокомуненерго», начальнику КП «Чернівці-водоканал»  активізува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>5.</w:t>
      </w:r>
      <w:r>
        <w:rPr>
          <w:b w:val="false"/>
          <w:szCs w:val="28"/>
        </w:rPr>
        <w:t xml:space="preserve">  МКП «Чернівцітеплокомуненерго»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1.2017р. вжити невідкладних заходів щодо здійснення розрахунків за спожиті під час опалювального періоду 2016-2017 року енергоносіїв  відповідно до діючих тарифів на теплову енергію. </w:t>
      </w:r>
    </w:p>
    <w:p>
      <w:pPr>
        <w:pStyle w:val="2"/>
        <w:rPr/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7-2018 року укласти угоди на постачання га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правлінням міської ради: освіти, охорони здоров’я, культури, по фізичній культурі та спорту, комунальним підприємствам міста: МКП «Чернівцітепло-комуненерго», КП «Чернівціводоканал», КП «Чернівецьке тролейбусне управління», КП «МіськШЕП»,  КП «Чернівціміськліфт»,  КП «АДС 0-80», КП «Трест зеленого господарства і протизсувних робіт»,                                   МКП «Чернівціспецкомунтранс», КП «Міськсвітло», КП «Міжнародний аеропорт «Чернівці», КЖРЕП №№ 4, 5, 6, 9, 11, 14, 17 та ПП «Регіон-Центр», ПП «Ремжитлосервіс», ПП «Санітарія», ПП «Житлосервіс», ПП «Садгора-Сервіс», ТОВ «ТД Укрвторресурс»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ерівникам установ, відомств, головам  ОСББ, ЖБК,ЖБТ, ТКЗ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чинаючи з 16 травня по 15 жовтня 2017 року двічі на місяць станом на 1 та 15 число кожного місяця (не пізніше 5 та 20 числа), надавати департаменту житлово-комунального господарства міської ради на електронні адреси (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epjkg.cv@gmail.com</w:t>
        </w:r>
      </w:hyperlink>
      <w:r>
        <w:rPr>
          <w:sz w:val="28"/>
          <w:szCs w:val="28"/>
        </w:rPr>
        <w:t>, gnatyk001@gmail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ish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shara</w:t>
      </w:r>
      <w:r>
        <w:rPr>
          <w:sz w:val="28"/>
          <w:szCs w:val="28"/>
        </w:rPr>
        <w:t>_7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ua) з подальшим письмовим підтвердженням, інформацію про хід виконання заходів з підготовки житлового фонду, об’єктів господарського комплексу, житлово-комунального господарства та соціальної сфери до експлуатації в умовах осінньо-зимового періоду 2017-2018 років за формою згідно з додатком 1 до розпорядження міського голови від 27.02.2017 р. № 93-р та довідку щодо енергоефективності виконаних заходів.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директора департаменту житлово-комунального господарства міської ради, начальників управлінь культури, охорони здоров’я, освіти, по фізичній культурі та спорту міської ради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szCs w:val="28"/>
        </w:rPr>
        <w:t xml:space="preserve">                                                </w:t>
      </w:r>
    </w:p>
    <w:p>
      <w:pPr>
        <w:pStyle w:val="2"/>
        <w:rPr/>
      </w:pPr>
      <w:r>
        <w:rPr>
          <w:szCs w:val="28"/>
        </w:rPr>
        <w:t>8.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 xml:space="preserve">Відділу інформації та зв’язків з громадськістю міської ради </w:t>
      </w:r>
      <w:r>
        <w:rPr>
          <w:bCs/>
        </w:rPr>
        <w:t xml:space="preserve"> </w:t>
      </w:r>
      <w:r>
        <w:rPr>
          <w:b w:val="false"/>
          <w:szCs w:val="28"/>
        </w:rPr>
        <w:t xml:space="preserve">спільно з департаментами житлово-комунального господарства,  містобудівного комплексу та земельних відносин міської ради через засоби масової інформації організувати просвітницьку роботу серед мешканців міста з питань енергоефективності та енергозбереження.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>9.</w:t>
      </w:r>
      <w:r>
        <w:rPr>
          <w:b w:val="false"/>
          <w:szCs w:val="28"/>
        </w:rPr>
        <w:t xml:space="preserve"> Про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по фізичній культурі та спорту міста до роботи в осінньо-зимовий період розглянути на засіданні  виконавчого комітету  міської  ради у вересні поточного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Cs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 Рішення </w:t>
      </w:r>
      <w:r>
        <w:rPr>
          <w:bCs/>
          <w:sz w:val="28"/>
          <w:szCs w:val="28"/>
        </w:rPr>
        <w:t>набирає чинності з дня його оприлюднення на офіційному веб-порталі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 голови  з  питань  діяльності виконавчих органів міської ради Середюка В.Б.           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rg.i.ua/js/compose/?id=65113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0:00Z</dcterms:created>
  <dc:creator>USER</dc:creator>
  <dc:description/>
  <cp:keywords/>
  <dc:language>en-US</dc:language>
  <cp:lastModifiedBy>Kompvid2</cp:lastModifiedBy>
  <cp:lastPrinted>2017-05-12T14:53:00Z</cp:lastPrinted>
  <dcterms:modified xsi:type="dcterms:W3CDTF">2017-05-17T15:41:00Z</dcterms:modified>
  <cp:revision>33</cp:revision>
  <dc:subject/>
  <dc:title> </dc:title>
</cp:coreProperties>
</file>