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540" w:hanging="0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spacing w:lineRule="auto" w:line="232"/>
        <w:ind w:left="540" w:hanging="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left="540" w:hanging="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ind w:left="540" w:hanging="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ind w:left="540" w:hanging="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ind w:left="540" w:hanging="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ind w:left="54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ind w:left="540" w:hanging="0"/>
        <w:rPr>
          <w:sz w:val="32"/>
          <w:lang w:val="uk-UA" w:eastAsia="ru-RU"/>
        </w:rPr>
      </w:pPr>
      <w:r>
        <w:rPr>
          <w:sz w:val="32"/>
          <w:lang w:val="uk-UA" w:eastAsia="ru-RU"/>
        </w:rPr>
      </w:r>
    </w:p>
    <w:p>
      <w:pPr>
        <w:pStyle w:val="Normal"/>
        <w:spacing w:lineRule="auto" w:line="232"/>
        <w:ind w:left="540"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ind w:left="540" w:hanging="0"/>
        <w:rPr>
          <w:sz w:val="28"/>
          <w:lang w:val="uk-UA"/>
        </w:rPr>
      </w:pPr>
      <w:r>
        <w:rPr>
          <w:sz w:val="28"/>
          <w:u w:val="single"/>
          <w:lang w:val="uk-UA"/>
        </w:rPr>
        <w:t>11.05.2017</w:t>
      </w:r>
      <w:r>
        <w:rPr>
          <w:sz w:val="28"/>
          <w:lang w:val="uk-UA"/>
        </w:rPr>
        <w:t xml:space="preserve">  №</w:t>
      </w:r>
      <w:r>
        <w:rPr>
          <w:sz w:val="28"/>
        </w:rPr>
        <w:t xml:space="preserve"> </w:t>
      </w:r>
      <w:r>
        <w:rPr>
          <w:sz w:val="28"/>
          <w:u w:val="single"/>
          <w:lang w:val="uk-UA"/>
        </w:rPr>
        <w:t>218/9</w:t>
      </w:r>
      <w:r>
        <w:rPr>
          <w:sz w:val="28"/>
        </w:rPr>
        <w:t xml:space="preserve">   </w:t>
      </w:r>
      <w:r>
        <w:rPr>
          <w:sz w:val="28"/>
          <w:lang w:val="uk-UA"/>
        </w:rPr>
        <w:tab/>
      </w:r>
      <w:r>
        <w:rPr>
          <w:sz w:val="28"/>
        </w:rPr>
        <w:t xml:space="preserve">               </w:t>
      </w:r>
      <w:r>
        <w:rPr>
          <w:sz w:val="28"/>
          <w:lang w:val="uk-UA"/>
        </w:rPr>
        <w:tab/>
        <w:tab/>
        <w:tab/>
        <w:t xml:space="preserve">                    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ind w:left="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одноразової грошової допомоги інвалідам І, ІІ, ІІІ групи, потерпілим внаслідок аварії на Чорнобильській АЕС</w:t>
      </w:r>
    </w:p>
    <w:p>
      <w:pPr>
        <w:pStyle w:val="Normal"/>
        <w:ind w:left="540" w:hanging="0"/>
        <w:jc w:val="center"/>
        <w:rPr>
          <w:rFonts w:ascii="Bookman Old Style" w:hAnsi="Bookman Old Style" w:cs="Bookman Old Style"/>
          <w:sz w:val="24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540"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ей 34, 59 Закону України «Про місцеве самоврядування в Україні», на виконання комплексної Програми «Захист» м. Чернівців на 2016 – 2018 роки, затвердженої рішенням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6.08.2016 р. № 31/2, беручи до уваги клопотання голови Чернівецької міської громадської організації «Спілка Чорнобиль», в рамках відзначення 31 – ї річниці з дня аварії на Чорнобильській АЕС та з метою соціального захисту громадян міста Чернівців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ind w:left="540"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32"/>
        <w:ind w:left="54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одноразову грошову допомогу інвалідам І, ІІ, ІІІ групи, потерпілим внаслідок аварії на Чорнобильській АЕС, які зареєстровані в            м. Чернівцях, в розмірі 200 грн. кожному (без оподаткування), згідно з додатком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ind w:left="540" w:firstLine="54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, в межах асигнувань, передбачених кошторисом на 2017 рік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540" w:firstLine="54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left="54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рганізацію виконання цього рішення покласти на департамент праці та соціального захисту населення міської рад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spacing w:lineRule="auto" w:line="232"/>
        <w:ind w:left="540"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left="540" w:hanging="0"/>
        <w:jc w:val="both"/>
        <w:rPr/>
      </w:pPr>
      <w:r>
        <w:rPr>
          <w:b/>
          <w:sz w:val="28"/>
          <w:szCs w:val="28"/>
        </w:rPr>
        <w:t>Чернівецький міський голова                                                        О. Каспрук</w:t>
      </w: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даток 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рішення виконавчого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ітету міської ради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u w:val="single"/>
          <w:lang w:val="en-US"/>
        </w:rPr>
        <w:t>11</w:t>
      </w:r>
      <w:r>
        <w:rPr>
          <w:b/>
          <w:sz w:val="28"/>
          <w:u w:val="single"/>
          <w:lang w:val="uk-UA"/>
        </w:rPr>
        <w:t>.05.2017</w:t>
      </w:r>
      <w:r>
        <w:rPr>
          <w:b/>
          <w:sz w:val="28"/>
          <w:lang w:val="uk-UA"/>
        </w:rPr>
        <w:t xml:space="preserve">№ </w:t>
      </w:r>
      <w:r>
        <w:rPr>
          <w:b/>
          <w:sz w:val="28"/>
          <w:u w:val="single"/>
          <w:lang w:val="uk-UA"/>
        </w:rPr>
        <w:t>218/9</w:t>
      </w:r>
    </w:p>
    <w:p>
      <w:pPr>
        <w:pStyle w:val="Normal"/>
        <w:ind w:firstLine="576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інвалідів І, ІІ, ІІІ групи, потерпілих внаслідок аварії                                  на Чорнобильській АЕС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1980"/>
        <w:gridCol w:w="1620"/>
        <w:gridCol w:w="144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 батьков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 проживання (реєстраці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йний номер облікової картки платника подат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ія та номер па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оме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штового відділення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7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лександрук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димир І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таманюк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 Василь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бінська Людмила Володими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  <w:tab w:val="left" w:pos="7815" w:leader="none"/>
              </w:tabs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дник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center" w:pos="7371" w:leader="none"/>
                <w:tab w:val="left" w:pos="7815" w:leader="none"/>
              </w:tabs>
              <w:ind w:left="7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асил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Микола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х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лія   Михай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взюк Микола Фед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тюков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лексій </w:t>
            </w:r>
            <w:r>
              <w:rPr>
                <w:sz w:val="26"/>
                <w:szCs w:val="26"/>
              </w:rPr>
              <w:t>Василь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лагірєв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гій Микола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бришев Анатолій Прокоп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днарюк Василь Григ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днарюк Іван  Георг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72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ой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ь Фед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рчук Микола Василь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чаров Андрій Андр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ринін Анатолій Едуард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1980"/>
        <w:gridCol w:w="1620"/>
        <w:gridCol w:w="1440"/>
      </w:tblGrid>
      <w:tr>
        <w:trPr>
          <w:trHeight w:val="173" w:hRule="atLeast"/>
        </w:trPr>
        <w:tc>
          <w:tcPr>
            <w:tcW w:w="10800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довження додатк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врич Юліан Влади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траль Віктор Анатол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євідк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лав І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рильцев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лав Воло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йдичук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ола Василь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арматюк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рій  Григ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Гафійчук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Іван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Микола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Гладков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Сергій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О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тюк Василь О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янський Василь Юр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дей Іван І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юк Василь Микола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юк Олексій Василь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горчук Надія Пантелеймо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ішян Васпуракан  Гаруш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рубий Петро Іван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Гулаг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олодимир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Андр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ренко Владислав Борис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урський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ладлен 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нелюк Іван Дмит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ябін Юрій Олег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10800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довження додатк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вган Іван Василь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вгий  Володимир О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робот Клава Іва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манчук Анатолій І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ячок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Ігор 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ячук Сергій І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ебчук Іван Дмит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елєзний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нолій Василь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еребний Феодосій Мифод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лоцька Людмила Михай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лізна Ярослава Васи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мков</w:t>
            </w:r>
            <w:r>
              <w:rPr>
                <w:sz w:val="26"/>
                <w:szCs w:val="26"/>
                <w:lang w:val="uk-UA"/>
              </w:rPr>
              <w:t>и</w:t>
            </w:r>
            <w:r>
              <w:rPr>
                <w:sz w:val="26"/>
                <w:szCs w:val="26"/>
              </w:rPr>
              <w:t>й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Микола</w:t>
            </w:r>
            <w:r>
              <w:rPr>
                <w:sz w:val="26"/>
                <w:szCs w:val="26"/>
                <w:lang w:val="uk-UA"/>
              </w:rPr>
              <w:t xml:space="preserve"> Д</w:t>
            </w:r>
            <w:r>
              <w:rPr>
                <w:sz w:val="26"/>
                <w:szCs w:val="26"/>
              </w:rPr>
              <w:t>мит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убаль Станіслав Микола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оняк  Георгій Микола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оняк  Ніна Леонід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ліуц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рій Лео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Іліуц Катерина Пет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Калашник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алерій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І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ська Рената Іва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пітула Лідія Семе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шлар Анатолій Георг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1980"/>
        <w:gridCol w:w="1620"/>
        <w:gridCol w:w="1440"/>
      </w:tblGrid>
      <w:tr>
        <w:trPr>
          <w:trHeight w:val="36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довження додатк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шларь Семен Григ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євцов Валерій Микола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беля Георгій 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юк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Лідія Теофі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rPr/>
            </w:pPr>
            <w:r>
              <w:rPr>
                <w:sz w:val="26"/>
                <w:szCs w:val="26"/>
              </w:rPr>
              <w:t>Ковалюк</w:t>
            </w:r>
            <w:r>
              <w:rPr>
                <w:sz w:val="26"/>
                <w:szCs w:val="26"/>
                <w:lang w:val="uk-UA"/>
              </w:rPr>
              <w:t xml:space="preserve"> Василь Дмит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валь Валеріан Манол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валь Володимир Василь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овр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га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олодимир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Василь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арь Олександр Василь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зіцький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онід  Франц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Козмуляк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асил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ллі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ль Дмитро Іллі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Косташ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іктор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стик Дмитро Дмит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тик Віктор Микола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руглецький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рій Леонід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рук Валентин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ет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зьмінчук Віталій Костя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зяк Володимир Костя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зяк Надія Олександ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1980"/>
        <w:gridCol w:w="1620"/>
        <w:gridCol w:w="1440"/>
      </w:tblGrid>
      <w:tr>
        <w:trPr>
          <w:trHeight w:val="360" w:hRule="atLeast"/>
        </w:trPr>
        <w:tc>
          <w:tcPr>
            <w:tcW w:w="108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26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рявенко Володимир Георг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цак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Ярослава Іго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нір</w:t>
            </w:r>
          </w:p>
          <w:p>
            <w:pPr>
              <w:pStyle w:val="Heading9"/>
              <w:tabs>
                <w:tab w:val="clear" w:pos="708"/>
                <w:tab w:val="left" w:pos="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  І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ушнірик Арсен Василь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ашко </w:t>
            </w:r>
          </w:p>
          <w:p>
            <w:pPr>
              <w:pStyle w:val="Heading9"/>
              <w:tabs>
                <w:tab w:val="clear" w:pos="708"/>
                <w:tab w:val="left" w:pos="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я   Богда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а</w:t>
            </w:r>
          </w:p>
          <w:p>
            <w:pPr>
              <w:pStyle w:val="Heading9"/>
              <w:tabs>
                <w:tab w:val="clear" w:pos="708"/>
                <w:tab w:val="left" w:pos="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 Мілітіє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6"/>
                <w:szCs w:val="26"/>
                <w:lang w:val="uk-UA"/>
              </w:rPr>
              <w:t>Ливинчук</w:t>
            </w:r>
          </w:p>
          <w:p>
            <w:pPr>
              <w:pStyle w:val="Heading9"/>
              <w:tabs>
                <w:tab w:val="clear" w:pos="708"/>
                <w:tab w:val="left" w:pos="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 Микола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бодюк Тетяна Іва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Лук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  <w:lang w:val="uk-UA"/>
              </w:rPr>
              <w:t>ян Василь І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ященко</w:t>
            </w:r>
          </w:p>
          <w:p>
            <w:pPr>
              <w:pStyle w:val="Heading9"/>
              <w:tabs>
                <w:tab w:val="clear" w:pos="708"/>
                <w:tab w:val="left" w:pos="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ій Фед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да Микола Микола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йкан</w:t>
            </w:r>
          </w:p>
          <w:p>
            <w:pPr>
              <w:pStyle w:val="Heading9"/>
              <w:tabs>
                <w:tab w:val="clear" w:pos="708"/>
                <w:tab w:val="left" w:pos="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 Пет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карова Тамара Олексі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ловічко Іван Пав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26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льцева</w:t>
            </w:r>
          </w:p>
          <w:p>
            <w:pPr>
              <w:pStyle w:val="Heading9"/>
              <w:tabs>
                <w:tab w:val="clear" w:pos="708"/>
                <w:tab w:val="left" w:pos="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ія  Анатолі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наїла Іван Леонт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лова Лідія Іва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ацюк </w:t>
            </w:r>
          </w:p>
          <w:p>
            <w:pPr>
              <w:pStyle w:val="Heading9"/>
              <w:tabs>
                <w:tab w:val="clear" w:pos="708"/>
                <w:tab w:val="left" w:pos="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асій 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єшин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ну Дмит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итюк Анатолій Василь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ецький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ола Пет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1980"/>
        <w:gridCol w:w="1620"/>
        <w:gridCol w:w="1440"/>
      </w:tblGrid>
      <w:tr>
        <w:trPr>
          <w:trHeight w:val="36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довження додатк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5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юк Ярослав Григ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льчан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рій Мірч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нтенк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остянтин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мит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рарь Анатолій Микола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узика Ярослав Воло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унтян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лля  І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ягченк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  Василь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6"/>
                <w:szCs w:val="26"/>
                <w:lang w:val="uk-UA"/>
              </w:rPr>
              <w:t>Ніколаєв Олексій Воло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26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Оголь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426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іктор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Борис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городов Віктор Геннад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мельчук 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яля Ярослав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опрійчук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оліна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Анто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нопрійчук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Степан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Василь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аламарчу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тон Олекс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нчук Василь Заха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пічка Віра Володими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ерч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Октаві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Михай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вторан Іван Олекс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ікулін 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-144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ергій Дмит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нтескул Анатолій Дмит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1980"/>
        <w:gridCol w:w="1620"/>
        <w:gridCol w:w="1440"/>
      </w:tblGrid>
      <w:tr>
        <w:trPr>
          <w:trHeight w:val="36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оліщук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лександр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ав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72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нич Іван Іллі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72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номаренко Надія Вікто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7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а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Регіна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Пет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72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асов Веніамін Ві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72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хоров Мірча Анатол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шик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лес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72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ожок Григорій Дмитр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72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снак Георгій І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72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ельєв Олександр Василь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авчук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72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ест Євге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72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енов Володимир Іллі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72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чкарьов Володимир Григ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72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орейко Іван Василь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72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орейко Тетяна Микола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72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околан Лідія Пет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72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вовий Георгій Георг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72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ршинова Лариса Микола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72" w:leader="none"/>
              </w:tabs>
              <w:ind w:left="1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оляр Зінаїда Микола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72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тулич Ольвіян Аспазія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72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мофійчук Василь Матв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1980"/>
        <w:gridCol w:w="1620"/>
        <w:gridCol w:w="1440"/>
      </w:tblGrid>
      <w:tr>
        <w:trPr>
          <w:trHeight w:val="36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довження додатк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52" w:leader="none"/>
              </w:tabs>
              <w:ind w:left="7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ещенко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252" w:leader="none"/>
              </w:tabs>
              <w:ind w:left="7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горій Василь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52" w:leader="none"/>
              </w:tabs>
              <w:ind w:left="7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мошенко Світлана Олександ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52" w:leader="none"/>
              </w:tabs>
              <w:ind w:left="7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кач Григорій Василь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52" w:leader="none"/>
              </w:tabs>
              <w:ind w:left="7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Томак Василь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252" w:leader="none"/>
              </w:tabs>
              <w:ind w:left="7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ет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52" w:leader="none"/>
              </w:tabs>
              <w:ind w:left="7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іщук Лучія Євге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52" w:leader="none"/>
              </w:tabs>
              <w:ind w:left="7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офіменко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252" w:leader="none"/>
              </w:tabs>
              <w:ind w:left="72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Віктор Василь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52" w:leader="none"/>
              </w:tabs>
              <w:ind w:left="72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Трохимчук Ольга Михай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52" w:leader="none"/>
              </w:tabs>
              <w:ind w:left="7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Філатенко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252" w:leader="none"/>
              </w:tabs>
              <w:ind w:left="7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лексій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І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52" w:leader="none"/>
              </w:tabs>
              <w:ind w:left="7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латенко Пелагія Васи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ранчук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о Андр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міль Микола Йосиф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олодило Віктор Олекс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олявчук Василь Олекс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ромов Михайло І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рна Ксенія Іва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убатько Євгенія Микола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sz w:val="26"/>
                <w:szCs w:val="26"/>
              </w:rPr>
              <w:t xml:space="preserve">Шамрін </w:t>
            </w:r>
            <w:r>
              <w:rPr>
                <w:sz w:val="26"/>
                <w:szCs w:val="26"/>
                <w:lang w:val="uk-UA"/>
              </w:rPr>
              <w:t>Генріх Олекс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ва</w:t>
            </w:r>
            <w:r>
              <w:rPr>
                <w:sz w:val="26"/>
                <w:szCs w:val="26"/>
              </w:rPr>
              <w:t xml:space="preserve">рковська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лл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Анатолі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евчук Юрій Микола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ерстюк Вячеслав 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Шлемкевич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асиль</w:t>
            </w:r>
            <w:r>
              <w:rPr>
                <w:sz w:val="26"/>
                <w:szCs w:val="26"/>
                <w:lang w:val="uk-UA"/>
              </w:rPr>
              <w:t xml:space="preserve"> Кл</w:t>
            </w:r>
            <w:r>
              <w:rPr>
                <w:sz w:val="26"/>
                <w:szCs w:val="26"/>
              </w:rPr>
              <w:t>им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довження додатк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кільнюк Микола І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ворська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унеля Омеля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убов Петро Георг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усевич Сергій Микола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усевич Лідія Іл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нчак Василь Ігнат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нін Сергій Георгі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     О. Каспрук</w:t>
      </w:r>
    </w:p>
    <w:sectPr>
      <w:type w:val="nextPage"/>
      <w:pgSz w:w="11906" w:h="16838"/>
      <w:pgMar w:left="1134" w:right="567" w:gutter="0" w:header="0" w:top="567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textAlignment w:val="auto"/>
      <w:outlineLvl w:val="8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9:00Z</dcterms:created>
  <dc:creator>WiZaRd</dc:creator>
  <dc:description/>
  <cp:keywords/>
  <dc:language>en-US</dc:language>
  <cp:lastModifiedBy>Kompvid2</cp:lastModifiedBy>
  <cp:lastPrinted>2017-04-13T14:53:00Z</cp:lastPrinted>
  <dcterms:modified xsi:type="dcterms:W3CDTF">2017-05-16T07:24:00Z</dcterms:modified>
  <cp:revision>190</cp:revision>
  <dc:subject/>
  <dc:title/>
</cp:coreProperties>
</file>