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4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ей 30, 59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1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69,00/63,70 кв.м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1.1. </w:t>
      </w:r>
      <w:r>
        <w:rPr>
          <w:sz w:val="28"/>
        </w:rPr>
        <w:t xml:space="preserve">Присвоїти квартирі на вул. Поштовій, 1, яка складається, відповідно до технічного паспорта, з коридора 13-1 площею 10,40 кв.м, житлової кімнати 13-2 площею 13,60 кв.м, житлової кімнати 13-3 площею 9,50 кв.м, їдальні              15-4 площею 19,60 кв.м, санвузла 13-5 площею 2,80 кв.м, кухні 13-6 площею 5,50 кв.м, балкона площею 7,60/2,30 кв.м, - </w:t>
      </w:r>
      <w:r>
        <w:rPr>
          <w:b/>
          <w:sz w:val="28"/>
        </w:rPr>
        <w:t>№ 13</w:t>
      </w:r>
      <w:r>
        <w:rPr>
          <w:sz w:val="28"/>
        </w:rPr>
        <w:t xml:space="preserve"> - та відкрити на неї особовий рахунок Гавці (Гавка) Василю Флоровичу, склад сім’ї (…) осіб, який зареєстрований у вказаному приміщенні з 11.08.2008 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2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35,80/33,70 кв.м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2.1. </w:t>
      </w:r>
      <w:r>
        <w:rPr>
          <w:sz w:val="28"/>
        </w:rPr>
        <w:t xml:space="preserve">Присвоїти квартирі на вул. Поштовій, 1, яка складається, відповідно до технічного паспорта, з коридора 15-1 площею 3,10 кв.м, житлової кімнати 15-2 площею 22,00 кв.м, кухні 15-3 площею 7,70 кв.м, балкона площею              3,00/0,90 кв.м, санвузла ХХ площею 2,80 кв.м спільного користування із квартирою № 20 - </w:t>
      </w:r>
      <w:r>
        <w:rPr>
          <w:b/>
          <w:sz w:val="28"/>
        </w:rPr>
        <w:t>№ 15</w:t>
      </w:r>
      <w:r>
        <w:rPr>
          <w:sz w:val="28"/>
        </w:rPr>
        <w:t xml:space="preserve"> - та відкрити на неї особовий рахунок Гавці (Гавка) Олені Петрівні, склад сім’ї (…) особи, яка зареєстрована у вказаному приміщенні з 11.08.2008 р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3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45,80 кв.м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3.1. </w:t>
      </w:r>
      <w:r>
        <w:rPr>
          <w:sz w:val="28"/>
        </w:rPr>
        <w:t xml:space="preserve">Присвоїти квартирі на вул. Поштовій, 1, яка складається, відповідно до технічного паспорта, з коридору 20-1 площею 9,20 кв.м, житлової кімнати 20-2 площею 12,30 кв.м, кухні 20-3 площею 20,90 кв.м, комори 20-4 площею 3,40 кв.м, санвузла ХХ площею 2,80 кв.м спільного користування із квартирою № 15 - </w:t>
      </w:r>
      <w:r>
        <w:rPr>
          <w:b/>
          <w:sz w:val="28"/>
        </w:rPr>
        <w:t>№ 20</w:t>
      </w:r>
      <w:r>
        <w:rPr>
          <w:sz w:val="28"/>
        </w:rPr>
        <w:t xml:space="preserve"> - та відкрити на неї особовий рахунок Гавці (Гавка) Михайлу Флоровичу, склад сім’ї (…) особи, який зареєстрований у вказаному приміщенні з 11.08.2008 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4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37,40 кв.м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4.1. </w:t>
      </w:r>
      <w:r>
        <w:rPr>
          <w:sz w:val="28"/>
        </w:rPr>
        <w:t xml:space="preserve">Присвоїти квартирі на вул. Поштовій, 1, яка складається, відповідно до технічного паспорта, з житлової кімнати 2-1 площею 24,60 кв.м, кухні 2-2 площею 6,30 кв.м, санвузла 2-3 площею 6,50 кв.м - </w:t>
      </w:r>
      <w:r>
        <w:rPr>
          <w:b/>
          <w:sz w:val="28"/>
        </w:rPr>
        <w:t>№ 2</w:t>
      </w:r>
      <w:r>
        <w:rPr>
          <w:sz w:val="28"/>
        </w:rPr>
        <w:t xml:space="preserve"> - та відкрити на неї особовий рахунок Писарю (Писар) Павлу Васильовичу, склад сім’ї (…) особи, який зареєстрований у вказаному приміщенні з 12.11.2008 р.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1.5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>(кімнати спільного користування відповідно до технічного паспорта 4-1 – 4-4, 5-1 – 5-4, ХХ, VIIІ,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X</w:t>
      </w:r>
      <w:r>
        <w:rPr>
          <w:sz w:val="28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</w:t>
      </w:r>
      <w:r>
        <w:rPr>
          <w:sz w:val="28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) загальною площею 102,90 кв.м в будинку № 14 на вул. </w:t>
      </w:r>
      <w:r>
        <w:rPr>
          <w:sz w:val="28"/>
          <w:szCs w:val="28"/>
        </w:rPr>
        <w:t>Чехова Антона</w:t>
      </w:r>
      <w:r>
        <w:rPr>
          <w:sz w:val="28"/>
        </w:rPr>
        <w:t xml:space="preserve">, які відновлені </w:t>
      </w:r>
      <w:r>
        <w:rPr>
          <w:sz w:val="28"/>
          <w:szCs w:val="28"/>
        </w:rPr>
        <w:t>комунальним підприємством «Чернівціводоканал»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ід житло, згідно з рішенням виконавчого комітету міської ради від 21.10.2016 р. № 630/19, і можуть використовуватися в якості житла (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 від 17.01.2017 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5.1. </w:t>
      </w:r>
      <w:r>
        <w:rPr>
          <w:sz w:val="28"/>
          <w:szCs w:val="28"/>
        </w:rPr>
        <w:t>Надати статус гуртожитку приміщенням вказаним в пункті 1.5 цього рішенн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міської ради зарахувати квартири, вказані в пунктах 1.1-1.4, на баланс, внести зміни в облікові документи на житлові приміщення відповідно до підпунктів 1.1.1, 1.2.1, 1.3.1, 1.4.1 цього рішенн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b/>
          <w:sz w:val="28"/>
        </w:rPr>
        <w:tab/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Департаменту економіки міської ради внести зміни в реєстраційні документи на нежитлові приміщення, вказані в пунктах 1.1-1.5 цього рішення, в зв’язку зі зміною статусу частини нежитлових приміщ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</w:rPr>
        <w:tab/>
        <w:tab/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</w:rPr>
        <w:t>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директора департаменту житлово-комунального господарства міської ради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5:00Z</dcterms:created>
  <dc:creator>Kw</dc:creator>
  <dc:description/>
  <cp:keywords/>
  <dc:language>en-US</dc:language>
  <cp:lastModifiedBy>WiZaRd</cp:lastModifiedBy>
  <cp:lastPrinted>2017-04-13T17:27:00Z</cp:lastPrinted>
  <dcterms:modified xsi:type="dcterms:W3CDTF">2017-05-16T14:24:00Z</dcterms:modified>
  <cp:revision>87</cp:revision>
  <dc:subject/>
  <dc:title/>
</cp:coreProperties>
</file>