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5.2017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08/9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 28.04.2015 р. № 225/8 «Про передачу житлових приміщ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баланс комунального житлово-ремонтно-експлуатацій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ідприємства № 17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приватизацію державного житлового фонду», статті 15 Житлового кодексу України, Закону від 29.11.2001р. № 2866-ІІІ «Про об’єднання співвласників багатоквартирного будинку», враховуючи звернення ОСББ «Рівненська, 10»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знати такими, що втратили чинність підпункти 1.1, 1.2, 1.3, 1.4, 1.5, 1.6, 1.7, 1.8, 1.9, 1.10, 1.11, 1.12 рішення виконавчого комітету  міської ради від 28.04.2015р. № 225/8 «Про передачу житлових приміщень на баланс комунального житлового ремонтно-експлуатаційного підприємства № 17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яти з балансу комунального житлового ремонтно-експлуатацій-ного підприємства № 17  квартири №№ 2, 3, 33, 74, 77, 78, 79,  111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дати квартири №№ 2, 3, 33, 74, 77, 78, 79, 111 на баланс ОСББ «Рівненська, 10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ункт 2 рішення виконавчого комітету міської ради від        28.04.2015 р. № 225/8 «Про передачу житлових приміщень на баланс комунального житлового ремонтно-експлуатаційного підприємства №17» викласти в такій редакції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2. Комунальному житловому ремонтно-експлуатаційному підпри-ємству № 17 внести зміни в облікові документи на квартири, вказані в п. 1 цього рішення та передати за актом ОСББ «Рівненська, 1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851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24:00Z</dcterms:created>
  <dc:creator>USER</dc:creator>
  <dc:description/>
  <cp:keywords/>
  <dc:language>en-US</dc:language>
  <cp:lastModifiedBy>Kompvid2</cp:lastModifiedBy>
  <cp:lastPrinted>2017-05-12T12:31:00Z</cp:lastPrinted>
  <dcterms:modified xsi:type="dcterms:W3CDTF">2017-05-16T15:17:00Z</dcterms:modified>
  <cp:revision>10</cp:revision>
  <dc:subject/>
  <dc:title>                                                                  </dc:title>
</cp:coreProperties>
</file>