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 xml:space="preserve">У К Р А Ї Н А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Чернівец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 Р О Т О К О Л    № </w:t>
      </w:r>
      <w:r>
        <w:rPr>
          <w:b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засідання  виконавчого комітету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1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017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>Початок засідання:</w:t>
      </w:r>
      <w:r>
        <w:rPr>
          <w:b/>
          <w:sz w:val="28"/>
          <w:szCs w:val="28"/>
          <w:lang w:val="uk-UA"/>
        </w:rPr>
        <w:t xml:space="preserve">  10.15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ець засідання:     </w:t>
      </w:r>
      <w:r>
        <w:rPr>
          <w:b/>
          <w:sz w:val="28"/>
          <w:szCs w:val="28"/>
          <w:lang w:val="uk-UA"/>
        </w:rPr>
        <w:t>15.4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spacing w:before="0" w:after="0"/>
        <w:rPr/>
      </w:pPr>
      <w:r>
        <w:rPr>
          <w:bCs/>
          <w:i w:val="false"/>
          <w:sz w:val="26"/>
          <w:szCs w:val="20"/>
          <w:lang w:val="uk-UA"/>
        </w:rPr>
        <w:t xml:space="preserve">Із 18 членів виконкому </w:t>
      </w:r>
    </w:p>
    <w:p>
      <w:pPr>
        <w:pStyle w:val="Normal"/>
        <w:rPr>
          <w:bCs/>
          <w:sz w:val="26"/>
          <w:szCs w:val="20"/>
        </w:rPr>
      </w:pPr>
      <w:r>
        <w:rPr>
          <w:bCs/>
          <w:sz w:val="26"/>
          <w:szCs w:val="20"/>
          <w:lang w:val="uk-UA"/>
        </w:rPr>
        <w:t>присутні – 11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ував: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 міський  голова</w:t>
        <w:tab/>
        <w:t xml:space="preserve">                             Каспрук О.П.</w:t>
        <w:tab/>
        <w:t xml:space="preserve">                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Присутні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Члени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>Чернівецької міської ради:</w:t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 xml:space="preserve">        Бабюк А.А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совик С.М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батюк І.І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зуляк В.В.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  <w:lang w:val="uk-UA"/>
        </w:rPr>
        <w:t xml:space="preserve">Клічук Р.В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ленко С.І.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гатюк А.В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юк В.Б.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нзе Н.Ш.</w:t>
        <w:tab/>
        <w:tab/>
        <w:tab/>
        <w:t>Шешур Я.М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/>
      </w:pPr>
      <w:r>
        <w:rPr>
          <w:b/>
          <w:sz w:val="28"/>
          <w:szCs w:val="28"/>
          <w:lang w:val="uk-UA"/>
        </w:rPr>
        <w:t>Депутати Чернівецької міської ради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VII скликання</w:t>
        <w:tab/>
        <w:tab/>
        <w:tab/>
        <w:tab/>
        <w:tab/>
        <w:tab/>
        <w:tab/>
        <w:tab/>
        <w:tab/>
        <w:t xml:space="preserve">Ковалюк Б.І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Бешлей В.В.</w:t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Брязкало А.Ф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афтенко Ю.К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мічник-консультант народного депутата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/>
      </w:pPr>
      <w:r>
        <w:rPr>
          <w:b/>
          <w:sz w:val="28"/>
          <w:szCs w:val="28"/>
          <w:lang w:val="uk-UA"/>
        </w:rPr>
        <w:t>України Федорука М.Т.</w:t>
        <w:tab/>
        <w:tab/>
        <w:tab/>
        <w:tab/>
        <w:tab/>
        <w:t>Прокопець Є.Д.</w:t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ind w:left="2880" w:hanging="2880"/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Список </w:t>
      </w:r>
      <w:r>
        <w:rPr>
          <w:b/>
          <w:sz w:val="28"/>
          <w:szCs w:val="20"/>
          <w:lang w:val="uk-UA"/>
        </w:rPr>
        <w:t>з</w:t>
      </w:r>
      <w:r>
        <w:rPr>
          <w:b/>
          <w:sz w:val="28"/>
          <w:lang w:val="uk-UA"/>
        </w:rPr>
        <w:t>апрошених, які були присутні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засіданні виконавчого комітету міської рад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мбуляк Л.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</w:t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а Л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ишневська І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 О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</w:t>
            </w:r>
            <w:r>
              <w:rPr>
                <w:sz w:val="28"/>
                <w:szCs w:val="28"/>
                <w:lang w:val="uk-UA"/>
              </w:rPr>
              <w:t>спеціаліст відділу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ерно-технічного забезпечення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.Д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економіки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рош В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</w:t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імова І.І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</w:tr>
      <w:tr>
        <w:trPr>
          <w:trHeight w:val="841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ирик О.Ф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керівника Чернівецької місцевої прокуратури</w:t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Маковійчук</w:t>
            </w:r>
            <w:r>
              <w:rPr>
                <w:sz w:val="28"/>
                <w:szCs w:val="28"/>
                <w:lang w:val="uk-UA"/>
              </w:rPr>
              <w:t xml:space="preserve"> В.Д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директора, начальник управління капітального будівництва департаменту містобудівного комплексу та земельних відносин міської рад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уфрійчук У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рен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ова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загального відділу міської ради</w:t>
            </w:r>
          </w:p>
        </w:tc>
      </w:tr>
      <w:tr>
        <w:trPr>
          <w:trHeight w:val="545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ПИСОК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доповідачів та присутніх  на засіданні виконавчого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омітету  міської ради  з окремих пит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947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7020"/>
      </w:tblGrid>
      <w:tr>
        <w:trPr>
          <w:trHeight w:val="529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</w:t>
            </w:r>
            <w:r>
              <w:rPr>
                <w:sz w:val="28"/>
                <w:szCs w:val="28"/>
                <w:lang w:val="uk-UA"/>
              </w:rPr>
              <w:t xml:space="preserve"> О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>
          <w:trHeight w:val="55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ванічек І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"/>
                <w:sz w:val="28"/>
                <w:szCs w:val="28"/>
                <w:lang w:val="uk-UA"/>
              </w:rPr>
              <w:t>директор комунального підприємства</w:t>
            </w:r>
            <w:r>
              <w:rPr>
                <w:rStyle w:val="St"/>
                <w:sz w:val="28"/>
                <w:szCs w:val="28"/>
              </w:rPr>
              <w:t xml:space="preserve"> </w:t>
            </w:r>
            <w:r>
              <w:rPr>
                <w:rStyle w:val="St"/>
                <w:sz w:val="28"/>
                <w:szCs w:val="28"/>
                <w:lang w:val="uk-UA"/>
              </w:rPr>
              <w:t>«</w:t>
            </w:r>
            <w:r>
              <w:rPr>
                <w:rStyle w:val="St"/>
                <w:sz w:val="28"/>
                <w:szCs w:val="28"/>
              </w:rPr>
              <w:t xml:space="preserve">Чернівецьке </w:t>
            </w:r>
            <w:r>
              <w:rPr>
                <w:rStyle w:val="Emphasis"/>
                <w:i w:val="false"/>
                <w:sz w:val="28"/>
                <w:szCs w:val="28"/>
              </w:rPr>
              <w:t>тролейбусне управління</w:t>
            </w:r>
            <w:r>
              <w:rPr>
                <w:rStyle w:val="St"/>
                <w:i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351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васюк Д.Б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едставник Чернівецького благодійного товариства благодійної організації «Всеукраїнська мережа людей, які живуть з ВІЛ/СНІД»</w:t>
            </w:r>
          </w:p>
        </w:tc>
      </w:tr>
      <w:tr>
        <w:trPr>
          <w:trHeight w:val="351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ртинюк С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ачальник управління освіти міської ради </w:t>
            </w:r>
          </w:p>
        </w:tc>
      </w:tr>
      <w:tr>
        <w:trPr>
          <w:trHeight w:val="362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едвєдєв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 w:before="0" w:after="160"/>
              <w:jc w:val="both"/>
              <w:rPr>
                <w:i/>
                <w:i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шканець   м. Чернівців </w:t>
            </w:r>
          </w:p>
        </w:tc>
      </w:tr>
      <w:tr>
        <w:trPr>
          <w:trHeight w:val="717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Морський Б.В.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комунального підприємства «Міжнародний аеропорт «Чернівці» </w:t>
            </w:r>
          </w:p>
        </w:tc>
      </w:tr>
      <w:tr>
        <w:trPr>
          <w:trHeight w:val="55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фійчук Я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, начальник відділу правового супроводу питань благоустрою та адміністративної комісії юридичного управління міської ради</w:t>
            </w:r>
          </w:p>
        </w:tc>
      </w:tr>
      <w:tr>
        <w:trPr>
          <w:trHeight w:val="440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ий В.Б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шканець м. Чернівців</w:t>
            </w:r>
          </w:p>
        </w:tc>
      </w:tr>
      <w:tr>
        <w:trPr>
          <w:trHeight w:val="36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Е.О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шканець м. Чернівців</w:t>
            </w:r>
          </w:p>
        </w:tc>
      </w:tr>
      <w:tr>
        <w:trPr>
          <w:trHeight w:val="447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ич М.І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СББ «Рівненська 10»</w:t>
            </w:r>
          </w:p>
        </w:tc>
      </w:tr>
      <w:tr>
        <w:trPr>
          <w:trHeight w:val="721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адаш Г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служби у справах дітей міської ради </w:t>
            </w:r>
          </w:p>
        </w:tc>
      </w:tr>
      <w:tr>
        <w:trPr>
          <w:trHeight w:val="55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одуб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нівецького міського комунального бюро технічної інвентаризації</w:t>
            </w:r>
          </w:p>
        </w:tc>
      </w:tr>
      <w:tr>
        <w:trPr>
          <w:trHeight w:val="55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уна Г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шканець м. Чернівців</w:t>
            </w:r>
          </w:p>
        </w:tc>
      </w:tr>
      <w:tr>
        <w:trPr>
          <w:trHeight w:val="555" w:hRule="atLeast"/>
        </w:trPr>
        <w:tc>
          <w:tcPr>
            <w:tcW w:w="2452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уна Я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1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шканка м. Чернівців</w:t>
            </w:r>
          </w:p>
        </w:tc>
      </w:tr>
    </w:tbl>
    <w:p>
      <w:pPr>
        <w:pStyle w:val="Normal"/>
        <w:ind w:firstLine="708"/>
        <w:jc w:val="both"/>
        <w:rPr/>
      </w:pPr>
      <w:r>
        <w:br w:type="page"/>
      </w:r>
      <w:r>
        <w:rPr>
          <w:sz w:val="28"/>
          <w:szCs w:val="28"/>
          <w:lang w:val="uk-UA"/>
        </w:rPr>
        <w:t xml:space="preserve">Перед розглядом питань порядку денного засідання виконавчого комітету міської ради слово надали голові ОСББ «Рівненська 10» </w:t>
        <w:br/>
        <w:t>Поничу М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илися: Бабюк А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Рогатюк А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огорений С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Понич М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Каспрук О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6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лухавши голову ОСББ «Рівненська 10» Понича М.І.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д розглядом питань порядку денн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ручити департаменту житлово-комунального господарства міської ради (Погорений С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чергове засідання міської ради підготувати проект рішення щодо внесення змін до рішення міської ради VII скликання від 13.03.2017 р. № 627 «Про затвердження  Програми будівництва, реконструкції  та капітального ремонту об’єктів житлово-комунального господарства в </w:t>
        <w:br/>
        <w:t>м. Чернівцях на 2017 – 2020 роки  «Комфортне місто», в частині освітлення вул. Рівненсько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дати копію договору між департаментом житлово-комунального господарства міської ради і проектною організацією на виготовлення проектно-кошторисної документації проекту «Капітальний ремонт вул.Рівненської на ділянці від пологового будинку № 2 до вул. Сторожи-нецької» в частині визначення термінів виконання вказаного проект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роінформувати виконавчий комітет міської ради щодо виконання або неналежного виконання зобов’язань і відповідальності сторін договору, зазначеного в пункті 1.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мін виконання пунктів 1.2-1.3: </w:t>
      </w:r>
      <w:r>
        <w:rPr>
          <w:b/>
          <w:sz w:val="28"/>
          <w:szCs w:val="28"/>
          <w:lang w:val="uk-UA"/>
        </w:rPr>
        <w:t>до 10 травня 2017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</w:t>
        <w:br/>
      </w:r>
      <w:r>
        <w:rPr>
          <w:b/>
          <w:sz w:val="28"/>
          <w:szCs w:val="28"/>
          <w:lang w:val="uk-UA"/>
        </w:rPr>
        <w:t xml:space="preserve">із доповненням </w:t>
      </w:r>
      <w:r>
        <w:rPr>
          <w:sz w:val="28"/>
          <w:szCs w:val="28"/>
          <w:lang w:val="uk-UA"/>
        </w:rPr>
        <w:t xml:space="preserve">до нього 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>за основу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Прийнята пропозиція </w:t>
      </w:r>
      <w:r>
        <w:rPr>
          <w:b/>
          <w:sz w:val="28"/>
          <w:szCs w:val="28"/>
        </w:rPr>
        <w:t>питання №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о затвердження титульного списку будівництва об’єктів    комунального та житлового  господарства по департаменту житлово-комунального господарства міської  ради  на  2017 рік та визнання таким, що втратив чинність, пункту 1 рішення виконавчого комітету міської ради</w:t>
      </w:r>
      <w:r>
        <w:rPr>
          <w:i/>
          <w:sz w:val="28"/>
          <w:szCs w:val="28"/>
          <w:lang w:val="ru-RU"/>
        </w:rPr>
        <w:t xml:space="preserve"> від 28.02.2017 р. № 83/5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ключити </w:t>
        <w:br/>
        <w:t>з порядку денного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йнята пропозиція першим розглянути </w:t>
      </w:r>
      <w:r>
        <w:rPr>
          <w:b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26-д </w:t>
      </w:r>
      <w:r>
        <w:rPr>
          <w:i/>
          <w:sz w:val="28"/>
          <w:szCs w:val="28"/>
          <w:lang w:val="uk-UA"/>
        </w:rPr>
        <w:t>«Пр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надання згоди комунальному підприємству «Міжнародний аеропорт «Чернівці» на використання понижуючих коефіцієнтів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</w:t>
        <w:br/>
        <w:t xml:space="preserve">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>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порядк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нним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ь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-д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згоди комунальному підприємству «Міжнародний аеропорт «Чернівці» на використання понижуючих коефіцієнтів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7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673"/>
              <w:gridCol w:w="2673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Морський Б.В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рош В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8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51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затвердження план</w:t>
            </w:r>
            <w:r>
              <w:rPr>
                <w:color w:val="000000"/>
                <w:sz w:val="28"/>
                <w:szCs w:val="28"/>
                <w:lang w:val="ru-RU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фінансування ремонту та утримання доріг, міжбудинкових проїздів у м. Чернівцях на 2017 рі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------------------------</w:t>
            </w:r>
            <w:r>
              <w:rPr/>
              <w:t xml:space="preserve">------------------------------------------------ </w:t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340"/>
              <w:gridCol w:w="992"/>
              <w:gridCol w:w="3332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огорений  С.М.</w:t>
                  </w:r>
                </w:p>
              </w:tc>
              <w:tc>
                <w:tcPr>
                  <w:tcW w:w="3332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</w:tc>
              <w:tc>
                <w:tcPr>
                  <w:tcW w:w="4324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фінансовим управлінням міської ради, додається)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9/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илися: Рогатюк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Ковалюк Б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Погорений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Бабюк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Каспрук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а пропозиція повернутися до порядку денного і включити до нього </w:t>
      </w:r>
      <w:r>
        <w:rPr>
          <w:b/>
          <w:sz w:val="28"/>
          <w:szCs w:val="28"/>
        </w:rPr>
        <w:t>питання №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о затвердження титульного списку будівництва об’єктів    комунального та житлового  господарства по департаменту житлово-комунального господарства міської  ради  на  2017 рік та визнання таким, що втратив чинність, пункту 1 рішення виконавчого комітету міської ради від 28.02.2017 р. № 83/5»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 xml:space="preserve">Прийнята пропозиція наступним розглянути </w:t>
      </w:r>
      <w:r>
        <w:rPr>
          <w:b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1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  <w:r>
        <w:rPr>
          <w:sz w:val="28"/>
          <w:szCs w:val="28"/>
          <w:lang w:val="uk-UA"/>
        </w:rPr>
        <w:t xml:space="preserve"> засідання виконавчого комітету міської ради  членами виконавчого комітету міської ради прийнятий </w:t>
      </w:r>
      <w:r>
        <w:rPr>
          <w:b/>
          <w:sz w:val="28"/>
          <w:szCs w:val="28"/>
          <w:lang w:val="uk-UA"/>
        </w:rPr>
        <w:t>в цілому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51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 затвердження титульного списку будівництва об’єктів    комунального та житлового  господарства по департаменту житлово-комунального господарства міської  ради  на  2017 рік та визнання таким, що втратив чинність, пункту 1 рішення виконавчого комітету міської ради</w:t>
            </w:r>
            <w:r>
              <w:rPr>
                <w:sz w:val="28"/>
                <w:szCs w:val="28"/>
                <w:lang w:val="ru-RU"/>
              </w:rPr>
              <w:t xml:space="preserve"> від 28.02.2017 р.  № 83/5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7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335"/>
              <w:gridCol w:w="338"/>
              <w:gridCol w:w="2673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673" w:type="dxa"/>
                  <w:gridSpan w:val="2"/>
                  <w:tcBorders/>
                </w:tcPr>
                <w:p>
                  <w:pPr>
                    <w:pStyle w:val="Normal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горений С.М.</w:t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3011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ванічек І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фінансовим управлінням міської ради, додається)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/8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ТОКОЛЬНЕ РІШЕННЯ № 7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i/>
          <w:i/>
        </w:rPr>
      </w:pPr>
      <w:r>
        <w:rPr>
          <w:i/>
          <w:color w:val="000000"/>
        </w:rPr>
        <w:t>«</w:t>
      </w:r>
      <w:r>
        <w:rPr>
          <w:i/>
        </w:rPr>
        <w:t>Про затвердження титульного списку будівництва об’єктів комунального та житлового  господарства по департаменту житлово-комунального господарства міської  ради  на  2017 рік та визнання таким, що втратив чинність, пункту 1 рішення виконавчого комітету міської ради</w:t>
      </w:r>
      <w:r>
        <w:rPr>
          <w:i/>
          <w:lang w:val="ru-RU"/>
        </w:rPr>
        <w:t xml:space="preserve"> від 28.02.2017 р.  № 83/5»</w:t>
      </w:r>
    </w:p>
    <w:p>
      <w:pPr>
        <w:pStyle w:val="Normal"/>
        <w:spacing w:lineRule="auto" w:line="23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3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М.) не проводити жодних дій щодо капітальних видатків, де замовником є комунальне підприємство «Чернівецьке тролейбусне управління», в розмірі 1 млн. грн., передбачених на капітальний ремонт контактної мережі в м.Чернівцях, </w:t>
      </w:r>
      <w:r>
        <w:rPr>
          <w:b/>
          <w:sz w:val="28"/>
          <w:szCs w:val="28"/>
          <w:lang w:val="uk-UA"/>
        </w:rPr>
        <w:t>до прийняття Чернівецькою міською радою VII скликання Програми розвитку міського електротранспорту в м.Чернівця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Фінансовому управлінню міської ради (Бамбуляк Л.Ф.)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е фінансувати видатки, зазначені в пункті 1.1 вказ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затвердже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титульног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списку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удівництв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>єктів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житл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соціальної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сфер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партамент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істобудів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лекс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емельн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нос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і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  <w:lang w:val="en-US"/>
              </w:rPr>
              <w:t xml:space="preserve"> 2017 </w:t>
            </w:r>
            <w:r>
              <w:rPr>
                <w:bCs/>
                <w:sz w:val="28"/>
                <w:szCs w:val="28"/>
              </w:rPr>
              <w:t>рік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т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изна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таким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</w:rPr>
              <w:t>щ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тратив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чинність</w:t>
            </w:r>
            <w:r>
              <w:rPr>
                <w:bCs/>
                <w:sz w:val="28"/>
                <w:szCs w:val="28"/>
                <w:lang w:val="en-US"/>
              </w:rPr>
              <w:t xml:space="preserve">,  </w:t>
            </w:r>
            <w:r>
              <w:rPr>
                <w:bCs/>
                <w:sz w:val="28"/>
                <w:szCs w:val="28"/>
              </w:rPr>
              <w:t>пункту</w:t>
            </w:r>
            <w:r>
              <w:rPr>
                <w:bCs/>
                <w:sz w:val="28"/>
                <w:szCs w:val="28"/>
                <w:lang w:val="en-US"/>
              </w:rPr>
              <w:t xml:space="preserve"> 1 </w:t>
            </w:r>
            <w:r>
              <w:rPr>
                <w:bCs/>
                <w:sz w:val="28"/>
                <w:szCs w:val="28"/>
              </w:rPr>
              <w:t>ріше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иконавчог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омітету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міської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рад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en-US"/>
              </w:rPr>
              <w:t xml:space="preserve"> 23.01.2017 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>. № 4/1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------------------</w:t>
            </w:r>
            <w:r>
              <w:rPr/>
              <w:t xml:space="preserve">------------------------------------------------------ </w:t>
            </w:r>
          </w:p>
          <w:tbl>
            <w:tblPr>
              <w:tblW w:w="7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617"/>
              <w:gridCol w:w="2617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617" w:type="dxa"/>
                  <w:tcBorders/>
                </w:tcPr>
                <w:p>
                  <w:pPr>
                    <w:pStyle w:val="Normal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Маковійчук В.Д.</w:t>
                  </w:r>
                </w:p>
              </w:tc>
              <w:tc>
                <w:tcPr>
                  <w:tcW w:w="2617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61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</w:tc>
              <w:tc>
                <w:tcPr>
                  <w:tcW w:w="261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совик С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додається)</w:t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/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рва 11.45 – 12.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ля перерв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bookmarkStart w:id="0" w:name="OLE_LINK2"/>
            <w:r>
              <w:rPr>
                <w:bCs/>
                <w:sz w:val="28"/>
                <w:szCs w:val="28"/>
              </w:rPr>
              <w:t>Пр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несе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змін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еліку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майданчиків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дл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латног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аркування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>транспортних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засобів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нада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ереможцям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онкурсу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</w:rPr>
              <w:t>прав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їх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днанн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утримання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</w:rPr>
              <w:t>затвердженог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рішенням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иконавчого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омітету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міської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рад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en-US"/>
              </w:rPr>
              <w:t xml:space="preserve"> 23.07.2013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>. 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383/12 </w:t>
            </w:r>
            <w:bookmarkEnd w:id="0"/>
          </w:p>
          <w:p>
            <w:pPr>
              <w:pStyle w:val="Normal"/>
              <w:spacing w:lineRule="auto" w:line="228"/>
              <w:ind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8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2520"/>
              <w:gridCol w:w="4144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Бурак О.К.</w:t>
                  </w:r>
                </w:p>
              </w:tc>
              <w:tc>
                <w:tcPr>
                  <w:tcW w:w="4144" w:type="dxa"/>
                  <w:tcBorders/>
                </w:tcPr>
                <w:p>
                  <w:pPr>
                    <w:pStyle w:val="Normal"/>
                    <w:snapToGrid w:val="false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І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414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ind w:left="57" w:right="5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spacing w:lineRule="auto" w:line="228"/>
              <w:ind w:left="57" w:right="57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в. </w:t>
            </w:r>
            <w:r>
              <w:rPr>
                <w:b/>
                <w:lang w:val="uk-UA"/>
              </w:rPr>
              <w:t>том</w:t>
            </w:r>
            <w:r>
              <w:rPr>
                <w:b/>
                <w:sz w:val="28"/>
                <w:szCs w:val="28"/>
                <w:lang w:val="uk-UA"/>
              </w:rPr>
              <w:t xml:space="preserve"> 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8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spacing w:lineRule="auto" w:line="312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  <w:t>«Про внесення змін до Переліку майданчиків для платного паркування  транспортних засобів і надання переможцям конкурсу  права на їх обладнання і утримання, затвердженого рішенням виконавчого комітету міської ради від 23.07.2013р. №383/12»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ab/>
      </w: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Доручити департаменту житлово-комунального господарства міської ради (Погорений С.М.) підготувати проект розпорядження міського голови щодо створення робочої групи з вивчення питання вилучення майданчика для платного паркування транспортних засобів за адресою проспект Незалежності, 106 (МПК «Газкомплектприлад») з Переліку майданчиків для платного паркування транспортних засобів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03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здоровлення та відпочинок дітей влітку 2017 року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Мартинюк С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spacing w:lineRule="auto" w:line="228"/>
              <w:ind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ind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2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згля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вернен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ізичн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ридичн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іб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енд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закріпле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міще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есе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мі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рем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ункті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ішен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чог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ітет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ської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д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-----------------------------------------------------------</w:t>
            </w:r>
            <w:r>
              <w:rPr/>
              <w:t xml:space="preserve">------------- </w:t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55"/>
              <w:gridCol w:w="305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Я.Д.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Фрунзе Н.Ш.        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лічук Р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/8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9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3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«Про розгляд звернень фізичних та юридичних осіб щодо оренди, </w:t>
      </w:r>
    </w:p>
    <w:p>
      <w:pPr>
        <w:pStyle w:val="Normal"/>
        <w:spacing w:lineRule="auto" w:line="23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кріплення приміщення та внесення змін до окремих пунктів рішень</w:t>
      </w:r>
    </w:p>
    <w:p>
      <w:pPr>
        <w:pStyle w:val="Normal"/>
        <w:spacing w:lineRule="auto" w:line="23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виконавчого комітету міської ради»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ab/>
      </w: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Доручити департаменту економіки міської ради (Городенський Я.Д.)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1.1.</w:t>
      </w:r>
      <w:r>
        <w:rPr>
          <w:sz w:val="28"/>
          <w:szCs w:val="28"/>
          <w:lang w:val="uk-UA" w:eastAsia="en-US"/>
        </w:rPr>
        <w:t xml:space="preserve"> Підготувати проект розпорядження міського голови щодо створення робочої групи з вивчення пунктів 3.2.2,  4,  5.8  проекту рішення, які зняті на довивчення, та з вивчення питання оренди приміщення по вул.Садовій, 1 (пункт 5.7 проекту рішення). До складу робочої групи включити депутатів міської ради, членів виконавчого комітету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03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1.2.</w:t>
      </w:r>
      <w:r>
        <w:rPr>
          <w:sz w:val="28"/>
          <w:szCs w:val="28"/>
          <w:lang w:val="uk-UA" w:eastAsia="en-US"/>
        </w:rPr>
        <w:t xml:space="preserve"> Підготувати проект розпорядження міського голови щодо створення комісії щодо вивчення стану використання всіх нежитлових приміщень, що перебувають у комунальній власності територіальної громади м.Чернівців. До складу комісії включити депутатів міської ради, членів виконавчого комітету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15.06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551" w:type="dxa"/>
            <w:tcBorders/>
          </w:tcPr>
          <w:p>
            <w:pPr>
              <w:pStyle w:val="Caaieiaie1"/>
              <w:keepNext w:val="fals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 надання згоди орендар</w:t>
            </w:r>
            <w:r>
              <w:rPr>
                <w:b w:val="false"/>
                <w:lang w:val="ru-RU"/>
              </w:rPr>
              <w:t>ям</w:t>
            </w:r>
            <w:r>
              <w:rPr>
                <w:b w:val="false"/>
              </w:rPr>
              <w:t xml:space="preserve"> на здійснення невід’ємних поліпшень об’єкт</w:t>
            </w:r>
            <w:r>
              <w:rPr>
                <w:b w:val="false"/>
                <w:lang w:val="ru-RU"/>
              </w:rPr>
              <w:t>ів</w:t>
            </w:r>
            <w:r>
              <w:rPr>
                <w:b w:val="false"/>
              </w:rPr>
              <w:t xml:space="preserve"> оренди за рахунок власних коштів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4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87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повів: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лічук Р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ЛИ:</w:t>
            </w:r>
            <w:r>
              <w:rPr>
                <w:sz w:val="28"/>
                <w:szCs w:val="28"/>
              </w:rPr>
              <w:t xml:space="preserve"> Зняти на довивчення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іш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ро зняття на довивчення проекту рішення виконавчого комітету міської ради «Про надання згоди орендарям на здійснення невід’ємних поліпшень об’єктів оренди за рахунок власних коштів</w:t>
            </w:r>
            <w:r>
              <w:rPr>
                <w:b/>
              </w:rPr>
              <w:t xml:space="preserve">»  </w:t>
            </w:r>
            <w:r>
              <w:rPr>
                <w:b/>
                <w:sz w:val="28"/>
                <w:szCs w:val="28"/>
              </w:rPr>
              <w:t>додається</w:t>
            </w:r>
          </w:p>
          <w:p>
            <w:pPr>
              <w:pStyle w:val="Normal"/>
              <w:spacing w:lineRule="auto" w:line="228"/>
              <w:ind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4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основних засобів 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757"/>
              <w:gridCol w:w="275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повів:</w:t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рімова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57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14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додається)</w:t>
            </w:r>
          </w:p>
          <w:p>
            <w:pPr>
              <w:pStyle w:val="Normal"/>
              <w:spacing w:before="144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5/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10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«</w:t>
      </w:r>
      <w:r>
        <w:rPr>
          <w:i/>
        </w:rPr>
        <w:t>Про передачу основних засобів</w:t>
      </w:r>
      <w:r>
        <w:rPr>
          <w:i/>
          <w:lang w:val="uk-UA"/>
        </w:rPr>
        <w:t>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Доручити департаменту економіки міської ради (Городенський Я.Д.)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 w:eastAsia="en-US"/>
        </w:rPr>
        <w:t>Підготувати проект розпорядження міського голови щодо створення робочої групи з вивчення питання заснування музею електротранспорту м.Чернівців на базі комунального підприємства «Чернівецьке тролейбусне управління».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03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ідготувати проект рішення виконавчого комітету міської ради щодо внесення змін до складу постійно діючої комісії з підготовки пропозицій із списання майна комунальної власності, а саме: включити до складу комісії члена виконавчого комітету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10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громадського простору Urban Hub у формі соціального підприємств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335"/>
              <w:gridCol w:w="540"/>
              <w:gridCol w:w="287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повів:</w:t>
                  </w:r>
                </w:p>
              </w:tc>
              <w:tc>
                <w:tcPr>
                  <w:tcW w:w="2875" w:type="dxa"/>
                  <w:gridSpan w:val="2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Городенський  Я.Д.</w:t>
                  </w:r>
                </w:p>
              </w:tc>
              <w:tc>
                <w:tcPr>
                  <w:tcW w:w="28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зуляк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Середюк В.Б. 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влюк Е.О.</w:t>
                  </w:r>
                </w:p>
              </w:tc>
              <w:tc>
                <w:tcPr>
                  <w:tcW w:w="3415" w:type="dxa"/>
                  <w:gridSpan w:val="2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вловський В.Б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lineRule="auto" w:line="228"/>
              <w:ind w:left="57" w:right="57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Зняти на довивченн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«Про зняття на довивчення проекту рішення виконавчого комітету міської ради «Про створення громадського простору </w:t>
            </w:r>
            <w:r>
              <w:rPr>
                <w:i/>
                <w:sz w:val="28"/>
                <w:szCs w:val="28"/>
              </w:rPr>
              <w:t>Urban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Hub</w:t>
            </w:r>
            <w:r>
              <w:rPr>
                <w:i/>
                <w:sz w:val="28"/>
                <w:szCs w:val="28"/>
                <w:lang w:val="uk-UA"/>
              </w:rPr>
              <w:t xml:space="preserve"> у формі соціального підприємств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даєтьс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6/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11/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 час обговорення питання порядку денного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jc w:val="center"/>
        <w:rPr>
          <w:i/>
          <w:i/>
          <w:lang w:val="uk-UA"/>
        </w:rPr>
      </w:pPr>
      <w:r>
        <w:rPr>
          <w:i/>
          <w:lang w:val="uk-UA"/>
        </w:rPr>
        <w:t>«</w:t>
      </w:r>
      <w:r>
        <w:rPr>
          <w:i/>
        </w:rPr>
        <w:t xml:space="preserve">Про створення громадського простору Urban Hub </w:t>
      </w:r>
    </w:p>
    <w:p>
      <w:pPr>
        <w:pStyle w:val="Normal"/>
        <w:spacing w:lineRule="auto" w:line="228"/>
        <w:jc w:val="center"/>
        <w:rPr>
          <w:i/>
          <w:i/>
          <w:lang w:val="uk-UA"/>
        </w:rPr>
      </w:pPr>
      <w:r>
        <w:rPr>
          <w:i/>
          <w:lang w:val="uk-UA"/>
        </w:rPr>
        <w:t>у формі соціального підприємства»</w:t>
      </w:r>
    </w:p>
    <w:p>
      <w:pPr>
        <w:pStyle w:val="Normal"/>
        <w:spacing w:lineRule="auto" w:line="216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Доручити департаменту економіки міської ради (Городенський Я.Д.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ідготувати проект розпорядження міського голови щодо створення робочої групи з вивчення питання облаштування та функціонування громадського простору </w:t>
      </w:r>
      <w:r>
        <w:rPr>
          <w:sz w:val="28"/>
          <w:szCs w:val="28"/>
        </w:rPr>
        <w:t>Urb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Hub</w:t>
      </w:r>
      <w:r>
        <w:rPr>
          <w:sz w:val="28"/>
          <w:szCs w:val="28"/>
          <w:lang w:val="uk-UA"/>
        </w:rPr>
        <w:t xml:space="preserve"> у формі соціального підприємства за адресою вул.С.Бандери, 1. До складу робочої групи включити представника мешканців вказаного будинку. </w:t>
      </w:r>
    </w:p>
    <w:p>
      <w:pPr>
        <w:pStyle w:val="Normal"/>
        <w:ind w:firstLine="708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10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 новій редакції складу комісії з питань надання фінансової підтримки неприбутковим громадським організаціям соціального спрямування за рахунок коштів цільового фонду соціально – економічного розвитку міста міського бюджету м. Чернівців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повіла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єю міського голови, 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скарги Яковця Е.М. на постанову адміністративної комісії при виконавчому комітеті Чернівецької міської ради від 24.03.2017 р. № 3</w:t>
            </w:r>
          </w:p>
          <w:p>
            <w:pPr>
              <w:pStyle w:val="Normal"/>
              <w:spacing w:lineRule="auto" w:line="228"/>
              <w:ind w:left="57" w:right="57" w:hanging="0"/>
              <w:jc w:val="both"/>
              <w:rPr/>
            </w:pPr>
            <w:r>
              <w:rPr/>
              <w:t xml:space="preserve">------------------------------------------------------------------------- 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єю міського голови, додається)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8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скарги Медвєдєва В.В. на постанову адміністративної комісії при виконавчому комітеті Чернівецької міської ради від 24.03.2017 р. № 8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------------</w:t>
            </w:r>
            <w:r>
              <w:rPr/>
              <w:t>---------------------------------------------------------------</w:t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695"/>
              <w:gridCol w:w="413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  <w:tc>
                <w:tcPr>
                  <w:tcW w:w="41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69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двєдєв В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Фортуна Я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Фортуна Г.Г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ешур Я.М.</w:t>
                  </w:r>
                </w:p>
              </w:tc>
              <w:tc>
                <w:tcPr>
                  <w:tcW w:w="413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рбатюк І.І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стафійчук Я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ковійчук В.Д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в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м 12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рва 14.52 – 15.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ля перерв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згляд скарги Бзовія В.В. на постанову адміністративної комісії при виконавчому комітеті Чернівецької міської ради від 31.03.2017 р. № 15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9/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ЬНЕ РІШЕННЯ № 12/8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під час обговорення питань порядку денного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Доручити постійно діючій комісії з питань організації роботи громадського транспорту та безпеки дорожнього руху в м. Чернівцях (Погорений С.М.) вивчити питання законності встановлення дорожніх знаків «Паркування заборонено» і «Крім службового транспорту» перед будівлею Управління Служби безпеки України в Чернівецькій області (перехрестя </w:t>
        <w:br/>
        <w:t>вул. Т.Шевченка – вул. М.Кордуби).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виконання: </w:t>
      </w:r>
      <w:r>
        <w:rPr>
          <w:b/>
          <w:sz w:val="28"/>
          <w:szCs w:val="28"/>
          <w:lang w:val="uk-UA"/>
        </w:rPr>
        <w:t>до  10.05.2017 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нагородження почесною відзнакою Чернівецької міської ради – медаллю “На славу  Чернівців”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0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затвердження заходів запобігання дитячій бездоглядності та розвитку сімейних форм виховання на 2017 -2021 роки 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бадаш Г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1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551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значення технічної можливості поліпшення житлового фонду шляхом його перепланування або переобладнання  в м.Чернівцях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/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Члени виконавчого комітету міської ради повернулися до обговорення </w:t>
      </w:r>
      <w:r>
        <w:rPr>
          <w:b/>
          <w:sz w:val="28"/>
          <w:szCs w:val="28"/>
          <w:lang w:val="uk-UA"/>
        </w:rPr>
        <w:t>питання № 12</w:t>
      </w:r>
      <w:r>
        <w:rPr>
          <w:sz w:val="28"/>
          <w:szCs w:val="28"/>
          <w:lang w:val="uk-UA"/>
        </w:rPr>
        <w:t xml:space="preserve"> порядку денного </w:t>
      </w:r>
      <w:r>
        <w:rPr>
          <w:i/>
          <w:sz w:val="28"/>
          <w:szCs w:val="28"/>
          <w:lang w:val="uk-UA"/>
        </w:rPr>
        <w:t>«Про розгляд скарги Медвєдєва В.В. на постанову адміністративної комісії при виконавчому комітеті Чернівецької міської ради від 24.03.2017 р. № 8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словилися:  Шиб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Медвєдєв В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Бабюк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Остафійчук Я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Фрунзе Н.Ш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Каспрук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51"/>
        <w:gridCol w:w="549"/>
        <w:gridCol w:w="900"/>
      </w:tblGrid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551" w:type="dxa"/>
            <w:tcBorders/>
          </w:tcPr>
          <w:p>
            <w:pPr>
              <w:pStyle w:val="Heading3"/>
              <w:widowControl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з пропозиціями, висловленими членами виконавчого комітету міської ради, фінансовим управлінням, департаментом праці та соціального захисту населення міської ради, додається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3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матеріальної допомоги громадянам міста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гатюк А.В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755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bookmarkStart w:id="1" w:name="_GoBack"/>
            <w:bookmarkEnd w:id="1"/>
            <w:r>
              <w:rPr>
                <w:sz w:val="28"/>
                <w:szCs w:val="28"/>
              </w:rPr>
              <w:t xml:space="preserve">Про надання грошової допомоги </w:t>
            </w:r>
          </w:p>
          <w:p>
            <w:pPr>
              <w:pStyle w:val="Normal"/>
              <w:rPr/>
            </w:pPr>
            <w:bookmarkStart w:id="2" w:name="_GoBack"/>
            <w:bookmarkEnd w:id="2"/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овська Л.В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5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та після прийняття їх в експлуатацію, внесення змін до пункту 1.33 рішення виконавчого комітету міської ради від 28.02.2017 р. № 110/5 </w:t>
            </w:r>
            <w:r>
              <w:rPr>
                <w:i/>
                <w:sz w:val="28"/>
                <w:szCs w:val="28"/>
                <w:lang w:val="uk-UA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6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вернень фізичних та юридичних осіб щодо присвоєння поштових адрес, розділ будинковолодіння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дуб Т.Б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7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51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надання  згоди на  вчинення правочинів  стосовно  нерухомого майна, право власності на  яке або право користування яким мають діти </w:t>
            </w:r>
            <w:r>
              <w:rPr>
                <w:i/>
                <w:sz w:val="28"/>
                <w:szCs w:val="28"/>
              </w:rPr>
              <w:t>(делеговані повноваження</w:t>
            </w:r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бадаш Г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8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Про надання  правового статусу дітям </w:t>
            </w:r>
            <w:r>
              <w:rPr>
                <w:i/>
                <w:sz w:val="28"/>
                <w:szCs w:val="28"/>
              </w:rPr>
              <w:t>(делеговані повноваження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бадаш Г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встановлення опіки  над дитиною та житло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(делего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i/>
                <w:color w:val="000000"/>
                <w:sz w:val="28"/>
                <w:szCs w:val="28"/>
              </w:rPr>
              <w:t>вані повноваження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ла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абадаш Г.Г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/8</w:t>
            </w:r>
          </w:p>
        </w:tc>
      </w:tr>
      <w:tr>
        <w:trPr>
          <w:trHeight w:val="856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-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доповнень до рішення виконавчого комітету міської ради від 14.12.2016 р. № 777/23 щодо затвердження Плану діяльності виконавчого комітету міської ради з підготовки проектів регуляторних актів  на 2017 рік  </w:t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--------</w:t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2515"/>
              <w:gridCol w:w="2515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Доповів: 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иба О.М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28" w:before="0" w:after="120"/>
                    <w:ind w:right="57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ак О.К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рунзе Н.Ш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бюк А.А.</w:t>
                  </w:r>
                </w:p>
                <w:p>
                  <w:pPr>
                    <w:pStyle w:val="Normal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8"/>
                    <w:ind w:right="57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И:</w:t>
            </w:r>
            <w:r>
              <w:rPr>
                <w:sz w:val="28"/>
                <w:szCs w:val="28"/>
                <w:lang w:val="uk-UA"/>
              </w:rPr>
              <w:t xml:space="preserve"> Рішення прийняти (додаєтьс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/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окол засіда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ла начальник загального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Протоко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у міської ради</w:t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налічує 12  томів</w:t>
      </w:r>
    </w:p>
    <w:p>
      <w:pPr>
        <w:pStyle w:val="Normal"/>
        <w:tabs>
          <w:tab w:val="clear" w:pos="708"/>
          <w:tab w:val="left" w:pos="5278" w:leader="none"/>
        </w:tabs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І.Степанова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Основний текст (3)_"/>
    <w:qFormat/>
    <w:rPr>
      <w:sz w:val="27"/>
      <w:szCs w:val="27"/>
      <w:lang w:bidi="ar-SA"/>
    </w:rPr>
  </w:style>
  <w:style w:type="character" w:styleId="31">
    <w:name w:val="Основни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">
    <w:name w:val="st"/>
    <w:basedOn w:val="Style11"/>
    <w:qFormat/>
    <w:rPr/>
  </w:style>
  <w:style w:type="character" w:styleId="HeaderChar">
    <w:name w:val="Header Char"/>
    <w:basedOn w:val="Style11"/>
    <w:qFormat/>
    <w:rPr>
      <w:sz w:val="24"/>
      <w:szCs w:val="24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0" w:before="360" w:after="540"/>
      <w:jc w:val="both"/>
    </w:pPr>
    <w:rPr>
      <w:sz w:val="27"/>
      <w:szCs w:val="27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17:00Z</dcterms:created>
  <dc:creator>Step</dc:creator>
  <dc:description/>
  <cp:keywords/>
  <dc:language>en-US</dc:language>
  <cp:lastModifiedBy>Step</cp:lastModifiedBy>
  <dcterms:modified xsi:type="dcterms:W3CDTF">2017-05-11T06:18:00Z</dcterms:modified>
  <cp:revision>1</cp:revision>
  <dc:subject/>
  <dc:title> </dc:title>
</cp:coreProperties>
</file>