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  <w:u w:val="single"/>
        </w:rPr>
        <w:t>28.02.2017</w:t>
      </w:r>
      <w:r>
        <w:rPr>
          <w:szCs w:val="28"/>
        </w:rPr>
        <w:t xml:space="preserve"> №</w:t>
      </w:r>
      <w:r>
        <w:rPr>
          <w:szCs w:val="28"/>
          <w:u w:val="single"/>
        </w:rPr>
        <w:t>116/5</w:t>
      </w:r>
      <w:r>
        <w:rPr>
          <w:szCs w:val="28"/>
        </w:rPr>
        <w:t xml:space="preserve">    </w:t>
        <w:tab/>
        <w:tab/>
        <w:tab/>
        <w:tab/>
        <w:tab/>
        <w:t xml:space="preserve">   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200" w:hRule="atLeast"/>
        </w:trPr>
        <w:tc>
          <w:tcPr>
            <w:tcW w:w="99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з балансу  департаменту містобудівного комплексу та земельних відносин міської ради на  баланс управління освіти  т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іння культури міської ради основних засобів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ей 31, 59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>епартаменту містобудівного комплексу та земельних відносин міської ради щодо передачі основних засобів</w:t>
            </w:r>
            <w:r>
              <w:rPr>
                <w:szCs w:val="28"/>
              </w:rPr>
              <w:t>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</w:t>
            </w: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>Передати з балансу департаменту містобудівного комплексу та земельних відносин міської ради на  баланс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1.1. </w:t>
            </w:r>
            <w:r>
              <w:rPr>
                <w:szCs w:val="28"/>
              </w:rPr>
              <w:t>Управління освіти міської ради -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сновні засоби, використані при виконанні капітальних ремонтів на об’єктах комунальної власності м. Чернівці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на суму </w:t>
            </w:r>
            <w:r>
              <w:rPr>
                <w:b/>
                <w:szCs w:val="28"/>
              </w:rPr>
              <w:t>3382560,17 грн. (три мільйони триста вісімдесят дві тисячі п’ятсот шістдесят гривень сімнадцять копійок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1.2. </w:t>
            </w:r>
            <w:r>
              <w:rPr>
                <w:szCs w:val="28"/>
              </w:rPr>
              <w:t>Управління культури міської ради - основні засоби, використані при виконанні капітальних ремонтів на об’єктах комунальної власності м. Чернівці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а суму</w:t>
            </w:r>
            <w:r>
              <w:rPr>
                <w:b/>
                <w:szCs w:val="28"/>
              </w:rPr>
              <w:t xml:space="preserve"> 99738,00 грн. (дев’яносто дев’ять тисяч сімсот тридцять вісім гривень нуль копійок)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Суб’єктам господарювання, вказаним у пункті 1 рішення, в місячний термін після прийняття рішення, оформити приймання - передавання майна відповідним актом та внести зміни в дані бухгалтерського обліку, про що повідомити  департамент містобудівного комплексу та земельних відносин міської ради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    веб - порталі Чернівецької міської ради 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 Середюка В. 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7" w:leader="none"/>
              </w:tabs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Додаток  1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комітету міської рад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__________2017   №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их засобів, що передаються  на баланс управлінню освіти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20"/>
        <w:gridCol w:w="900"/>
        <w:gridCol w:w="144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об’єктів,де проводився капітальний ремонт; вартість виконаних робіт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сновних засобів,що передаютьс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іль-кі -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шт.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іна ( грн.)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з ПД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альна варті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5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апітальний ремонт харчоблоку ЗНЗ №20 на вул. Л.Глібова,12 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576 386,60 гр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нтилятор </w:t>
            </w:r>
            <w:r>
              <w:rPr>
                <w:szCs w:val="28"/>
                <w:lang w:val="en-US"/>
              </w:rPr>
              <w:t>RUCK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L</w:t>
            </w:r>
            <w:r>
              <w:rPr>
                <w:szCs w:val="28"/>
              </w:rPr>
              <w:t xml:space="preserve"> 315 Е 2 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бутовий витяжний  вентилятор </w:t>
            </w:r>
            <w:r>
              <w:rPr>
                <w:szCs w:val="28"/>
                <w:lang w:val="en-US"/>
              </w:rPr>
              <w:t>PREMIUM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ентилятор </w:t>
            </w:r>
            <w:r>
              <w:rPr>
                <w:szCs w:val="28"/>
                <w:lang w:val="en-US"/>
              </w:rPr>
              <w:t>RUCK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L</w:t>
            </w:r>
            <w:r>
              <w:rPr>
                <w:szCs w:val="28"/>
              </w:rPr>
              <w:t>315 Е2 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нтилятор Вентс 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нтилятор механічний жалюзійний </w:t>
            </w:r>
            <w:r>
              <w:rPr>
                <w:szCs w:val="28"/>
                <w:lang w:val="en-US"/>
              </w:rPr>
              <w:t>HARDI</w:t>
            </w:r>
            <w:r>
              <w:rPr>
                <w:szCs w:val="28"/>
              </w:rPr>
              <w:t xml:space="preserve"> (00016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ИТ керування ЩКПВ 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 186,5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 25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387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937,9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52,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 186,5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 25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387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937,9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52,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850,00</w:t>
            </w:r>
          </w:p>
        </w:tc>
      </w:tr>
      <w:tr>
        <w:trPr>
          <w:trHeight w:val="16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італьний ремонт їдальні та харчоблоку ЗНЗ№12 на вул. Бережанській,2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09 789,60 гр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нтилятор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RUCK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EL</w:t>
            </w:r>
            <w:r>
              <w:rPr>
                <w:szCs w:val="28"/>
              </w:rPr>
              <w:t>315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Е 2 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ЩИТ керування                ЩА-2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330,8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3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 661,7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30,40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італьний ремонт приміщень для створення додаткових місць СДНЗ№34 на вул. Південно-Кільцевій,9-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6 247,20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донагрівач Новатек 50 (ук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60,00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італьний ремонт системи опалення ДНЗ№40 на вул. Шкільній,21</w:t>
            </w:r>
            <w:r>
              <w:rPr>
                <w:sz w:val="24"/>
              </w:rPr>
              <w:t xml:space="preserve"> (зовнішні мережі електропостачанн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38 115,04 гр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чильник НІ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03 АРКІТ5                             (10)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500,00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а 1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520"/>
        <w:gridCol w:w="90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апітальний ремонт системи опалення ДНЗ№12 на вул.             О. Кобилянської,40            </w:t>
            </w:r>
            <w:r>
              <w:rPr>
                <w:sz w:val="24"/>
              </w:rPr>
              <w:t>(зовнішні мережі електропостачання 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 520,75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чильник НІК 2303 АРКІТ5                             (10)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500,00</w:t>
            </w:r>
          </w:p>
        </w:tc>
      </w:tr>
      <w:tr>
        <w:trPr>
          <w:trHeight w:val="20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апітальний ремонт системи опалення ДНЗ№31 на вул. С.Руданського,10                     </w:t>
            </w:r>
            <w:r>
              <w:rPr>
                <w:sz w:val="24"/>
              </w:rPr>
              <w:t>( зовнішні мережі електропостачання 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40 673,78 гр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чильник НІК 2303 АРКІТ 5                 ( 10)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500,00</w:t>
            </w:r>
          </w:p>
        </w:tc>
      </w:tr>
      <w:tr>
        <w:trPr>
          <w:trHeight w:val="2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італьний ремонт харчоблоку ДНЗ №45               на вул. Героїв               Майдану,  85-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2 502,20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нтилятор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RUCK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EL</w:t>
            </w:r>
            <w:r>
              <w:rPr>
                <w:szCs w:val="28"/>
              </w:rPr>
              <w:t>315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2 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нтилятор канальний Вентс ТТ31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ИТ керування ЩКПВ 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 107,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035,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214,3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071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італьний ремонт приміщень для створення додаткових місць ДНЗ №45 на вул. Героїв Майдану, 85-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1596,80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сос </w:t>
            </w:r>
            <w:r>
              <w:rPr>
                <w:szCs w:val="28"/>
                <w:lang w:val="en-US"/>
              </w:rPr>
              <w:t xml:space="preserve"> SPR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 580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 580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00</w:t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італьний ремонт харчоблоку ДНЗ №41   на вул. Ф. Полетаєва,1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3 254,20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нтилятор </w:t>
            </w:r>
            <w:r>
              <w:rPr>
                <w:szCs w:val="28"/>
                <w:lang w:val="en-US"/>
              </w:rPr>
              <w:t>RUCK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L</w:t>
            </w:r>
            <w:r>
              <w:rPr>
                <w:szCs w:val="28"/>
              </w:rPr>
              <w:t>315 Е 2 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бутовий витяжний  вентилятор </w:t>
            </w:r>
            <w:r>
              <w:rPr>
                <w:szCs w:val="28"/>
                <w:lang w:val="en-US"/>
              </w:rPr>
              <w:t>PREMIUM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ЩИТ керування ЩА-2А з комплект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нтилятор канальний Вентс ТТ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874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51,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07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466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748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51,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07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932,30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італьний ремонт харчоблоку ЗОШ № 38 на вул. Я. Налєпки,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6 474,00 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нтилятор улітка 400*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3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3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ього:    3 382 560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3 773,52</w:t>
            </w:r>
          </w:p>
        </w:tc>
      </w:tr>
    </w:tbl>
    <w:p>
      <w:pPr>
        <w:pStyle w:val="Normal"/>
        <w:tabs>
          <w:tab w:val="clear" w:pos="708"/>
          <w:tab w:val="left" w:pos="474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747" w:leader="none"/>
        </w:tabs>
        <w:rPr>
          <w:sz w:val="26"/>
        </w:rPr>
      </w:pPr>
      <w:r>
        <w:rPr>
          <w:b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Додаток 2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до рішення виконавч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омітету міської рад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_______2017   №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ерелік </w:t>
      </w:r>
    </w:p>
    <w:p>
      <w:pPr>
        <w:pStyle w:val="Normal"/>
        <w:jc w:val="center"/>
        <w:rPr>
          <w:szCs w:val="28"/>
        </w:rPr>
      </w:pPr>
      <w:r>
        <w:rPr>
          <w:b/>
        </w:rPr>
        <w:t xml:space="preserve">основних засобів, що передаються  </w:t>
      </w:r>
      <w:r>
        <w:rPr>
          <w:b/>
          <w:szCs w:val="28"/>
        </w:rPr>
        <w:t>на баланс управлінню культури міськ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2448"/>
        <w:gridCol w:w="900"/>
        <w:gridCol w:w="1440"/>
        <w:gridCol w:w="1353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об’єктів, де проводився  капітальний ремонт; вартість виконаних робіт  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сновних засобів,що передаютьс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іль- к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шт)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іна ( грн.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з ПДВ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аль -на вартість</w:t>
            </w:r>
          </w:p>
        </w:tc>
      </w:tr>
      <w:tr>
        <w:trPr>
          <w:trHeight w:val="5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пітальний ремонт опалювальної системи в будівлі КБУ «Будинок культури «Роша» на                   вул. Горіхівській,1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738,00  грн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тел  КТН 100 СР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 8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 8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ього:   99 738,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8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47" w:leader="none"/>
        </w:tabs>
        <w:rPr>
          <w:sz w:val="26"/>
        </w:rPr>
      </w:pPr>
      <w:r>
        <w:rPr>
          <w:b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34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8244" w:leader="none"/>
      </w:tabs>
      <w:jc w:val="center"/>
      <w:outlineLvl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11:00Z</dcterms:created>
  <dc:creator>Admin</dc:creator>
  <dc:description/>
  <cp:keywords/>
  <dc:language>en-US</dc:language>
  <cp:lastModifiedBy>Kompvid2</cp:lastModifiedBy>
  <cp:lastPrinted>2017-02-27T16:37:00Z</cp:lastPrinted>
  <dcterms:modified xsi:type="dcterms:W3CDTF">2017-03-06T14:45:00Z</dcterms:modified>
  <cp:revision>362</cp:revision>
  <dc:subject/>
  <dc:title> </dc:title>
</cp:coreProperties>
</file>