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21.02.2017</w:t>
      </w:r>
      <w:r>
        <w:rPr>
          <w:szCs w:val="28"/>
        </w:rPr>
        <w:t xml:space="preserve"> №</w:t>
      </w:r>
      <w:r>
        <w:rPr>
          <w:szCs w:val="28"/>
          <w:u w:val="single"/>
        </w:rPr>
        <w:t>79/4</w:t>
      </w:r>
      <w:r>
        <w:rPr>
          <w:szCs w:val="28"/>
        </w:rPr>
        <w:t xml:space="preserve">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1544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няття на довивчення проекту рішення виконавчого комітету міської ради «Про передачу з балансу  департаменту містобудівного комплексу та земельних відносин міської ради на  баланс управління освіти  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іння культури міської ради основних засобів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Зняти на довивчення проект рішення виконавчого комітету міської ради «Про передачу з балансу  департаменту містобудівного комплексу та земельних відносин міської ради на  баланс управління освіти  та управління культури міської ради основних засобів»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         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           </w:t>
            </w:r>
            <w:r>
              <w:rPr>
                <w:b/>
                <w:szCs w:val="28"/>
              </w:rPr>
              <w:t xml:space="preserve">Додаток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Cs w:val="28"/>
              </w:rPr>
              <w:t xml:space="preserve">до рішення виконавч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>_</w:t>
            </w:r>
            <w:r>
              <w:rPr>
                <w:b/>
                <w:szCs w:val="28"/>
                <w:u w:val="single"/>
              </w:rPr>
              <w:t>21.02.2017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  <w:u w:val="single"/>
              </w:rPr>
              <w:t>№_79/4_____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на, що передається  на баланс управлінню освіти міської ради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90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’єктів, де проводився  капітальний ремон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іль-кі -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іна ( грн.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італьний ремонт харчоблоку ЗНЗ №20 на вул. Л.Глібова,1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1980*1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бутовий витяжний  вентилятор </w:t>
            </w:r>
            <w:r>
              <w:rPr>
                <w:szCs w:val="28"/>
                <w:lang w:val="en-US"/>
              </w:rPr>
              <w:t>PREMIUM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нтилятор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 Е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Вентс 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нтилятор механічний жалюзійний </w:t>
            </w:r>
            <w:r>
              <w:rPr>
                <w:szCs w:val="28"/>
                <w:lang w:val="en-US"/>
              </w:rPr>
              <w:t>HARDI</w:t>
            </w:r>
            <w:r>
              <w:rPr>
                <w:szCs w:val="28"/>
              </w:rPr>
              <w:t xml:space="preserve"> (00016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Т керування ЩКПВ 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186,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 061,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2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37,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2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186,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123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2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37,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2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50,00</w:t>
            </w:r>
          </w:p>
        </w:tc>
      </w:tr>
      <w:tr>
        <w:trPr>
          <w:trHeight w:val="2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їдальні та харчоблоку ЗНЗ№12 на вул. Бережанській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</w:t>
            </w:r>
            <w:r>
              <w:rPr>
                <w:szCs w:val="28"/>
                <w:lang w:val="en-US"/>
              </w:rPr>
              <w:t xml:space="preserve"> RUCK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2 0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онт 1250*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1650*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1850*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ЩИТ керування                ЩА-2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30,8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,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2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3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661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10,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684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30,4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приміщень для створення додаткових місць СДНЗ№34 на вул. Південно-Кільцевій,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нагрівач Новатек 5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60,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системи опалення ДНЗ№40 на вул. Шкільній,21</w:t>
            </w:r>
            <w:r>
              <w:rPr>
                <w:sz w:val="24"/>
              </w:rPr>
              <w:t xml:space="preserve"> (зовнішні мережі електропостач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03 АРКІТ5                             (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італьний ремонт системи опалення ДНЗ№12 на вул.             О. Кобилянської,40            </w:t>
            </w:r>
            <w:r>
              <w:rPr>
                <w:sz w:val="24"/>
              </w:rPr>
              <w:t>(зовнішні мережі електропостачання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 2303 АРКІТ5                             (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італьний ремонт системи опалення ДНЗ№31 на вул. С.Руданського,10                     </w:t>
            </w:r>
            <w:r>
              <w:rPr>
                <w:sz w:val="24"/>
              </w:rPr>
              <w:t>( зовнішні мережі електропостачання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 2303 АРКІТ 5                 ( 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>
          <w:trHeight w:val="2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харчоблоку ДНЗ №45               на вул. Героїв               Майдану,  85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нтилято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Е 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2000*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2000 *1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канальний Вентс ТТ3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Т керування ЩКПВ 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107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4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76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35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214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44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76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71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приміщень для створення додаткових місць ДНЗ №45 на вул. Героїв Майдану, 85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сос </w:t>
            </w:r>
            <w:r>
              <w:rPr>
                <w:szCs w:val="28"/>
                <w:lang w:val="en-US"/>
              </w:rPr>
              <w:t xml:space="preserve"> SP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580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580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харчоблоку ДНЗ №41   на вул. Ф. Полетаєва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нтилятор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 Е 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бутовий витяжний  вентилятор </w:t>
            </w:r>
            <w:r>
              <w:rPr>
                <w:szCs w:val="28"/>
                <w:lang w:val="en-US"/>
              </w:rPr>
              <w:t>PREMIUM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ИТ керування ЩА-2А з комплек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1000*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2000*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2000*1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248,8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81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8,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8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25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6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497,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1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86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25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60,1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харчоблоку ЗОШ №38 на вул. Я. Налєпки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улітка 400*2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т 800х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5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51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1103,7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Додаток 2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u w:val="single"/>
        </w:rPr>
        <w:t>21.02.2017</w:t>
      </w:r>
      <w:r>
        <w:rPr>
          <w:szCs w:val="28"/>
        </w:rPr>
        <w:t xml:space="preserve">   </w:t>
      </w:r>
      <w:r>
        <w:rPr>
          <w:szCs w:val="28"/>
          <w:u w:val="single"/>
        </w:rPr>
        <w:t xml:space="preserve">№ 79/4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майна,що передається  на баланс управлінню культури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448"/>
        <w:gridCol w:w="900"/>
        <w:gridCol w:w="1440"/>
        <w:gridCol w:w="135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’єктів, де проводився  капітальний ремонт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іль- 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)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ін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галь -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італьний ремонт опалювальної системи в будівлі КБУ «Будинок культури «Роша» на                   вул. Горіхівській,1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  КТН 100 СП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8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8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8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sz w:val="26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1:00Z</dcterms:created>
  <dc:creator>Admin</dc:creator>
  <dc:description/>
  <cp:keywords/>
  <dc:language>en-US</dc:language>
  <cp:lastModifiedBy>Admin</cp:lastModifiedBy>
  <cp:lastPrinted>2017-02-22T12:05:00Z</cp:lastPrinted>
  <dcterms:modified xsi:type="dcterms:W3CDTF">2017-03-01T08:55:00Z</dcterms:modified>
  <cp:revision>303</cp:revision>
  <dc:subject/>
  <dc:title> </dc:title>
</cp:coreProperties>
</file>