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>21.02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>77/4</w:t>
      </w:r>
      <w:r>
        <w:rPr>
          <w:szCs w:val="28"/>
        </w:rPr>
        <w:t xml:space="preserve">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00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ого будівництвом об’єкта міста Чернівців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 р. №348/12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 xml:space="preserve"> на баланс та обслуговування завершеного будівництвом об’єкта в</w:t>
            </w:r>
            <w:r>
              <w:rPr>
                <w:b/>
                <w:szCs w:val="28"/>
              </w:rPr>
              <w:t xml:space="preserve">                              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водопровідної мережі по вулиці т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провулках Осипа Букшованого та прилеглих до них вулиць і провулків в м. Чернівцях (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т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черга)» на суму </w:t>
            </w:r>
            <w:r>
              <w:rPr>
                <w:b/>
                <w:szCs w:val="28"/>
              </w:rPr>
              <w:t>1734379,54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рн.                                 (один мільйон сімсот тридцять чотири тисячі триста сімдесят дев’ять гривень п’ятдесят чотири копійки) – кошти мешканці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завершений  будівництвом об’єкт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3.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ідключати інших споживачів до побудованих за рахунок дольової участі членів товариства  водопровідних мереж на підставі виданих ним технічних умов в порядку, визначеному чинним законодавством України, відомчими нормативними актами, з оплатою згідно з встановленими тарифами та за наявності письмової згоди товариства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веб - порталі Чернівецької міської ради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>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43:00Z</dcterms:created>
  <dc:creator>Admin</dc:creator>
  <dc:description/>
  <cp:keywords/>
  <dc:language>en-US</dc:language>
  <cp:lastModifiedBy>Гузак</cp:lastModifiedBy>
  <cp:lastPrinted>2017-01-27T10:21:00Z</cp:lastPrinted>
  <dcterms:modified xsi:type="dcterms:W3CDTF">2017-02-28T15:50:00Z</dcterms:modified>
  <cp:revision>47</cp:revision>
  <dc:subject/>
  <dc:title> </dc:title>
</cp:coreProperties>
</file>