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  <w:u w:val="single"/>
        </w:rPr>
        <w:t>21.02.2017</w:t>
      </w:r>
      <w:r>
        <w:rPr>
          <w:szCs w:val="28"/>
        </w:rPr>
        <w:t xml:space="preserve">  </w:t>
      </w:r>
      <w:r>
        <w:rPr>
          <w:szCs w:val="28"/>
          <w:u w:val="single"/>
        </w:rPr>
        <w:t>№76/4</w:t>
      </w:r>
      <w:r>
        <w:rPr>
          <w:szCs w:val="28"/>
        </w:rPr>
        <w:t xml:space="preserve">   </w:t>
        <w:tab/>
        <w:tab/>
        <w:tab/>
        <w:tab/>
        <w:tab/>
        <w:t xml:space="preserve">                             м. Чернівці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00" w:hRule="atLeast"/>
        </w:trPr>
        <w:tc>
          <w:tcPr>
            <w:tcW w:w="97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дачу на баланс в господарське віда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завершеного будівництвом об’єкта міста Чернівців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Cs w:val="28"/>
              </w:rPr>
              <w:t>Відповідно до статей 31, 59 Закону України “Про місцеве самоврядування в Україні”, Положення про товариство з будівництва водопровідних, каналізаційних, зливових мереж та інших об’єктів інфраструктури в м. Чернівцях, затвердженого рішенням виконавчого комітету міської ради від 22.07.2014 р. №348/12, розглянувши пропозиції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щодо передачі </w:t>
            </w:r>
            <w:r>
              <w:rPr>
                <w:szCs w:val="28"/>
              </w:rPr>
              <w:t xml:space="preserve"> на баланс та обслуговування завершеного будівництвом об’єкта в</w:t>
            </w:r>
            <w:r>
              <w:rPr>
                <w:b/>
                <w:szCs w:val="28"/>
              </w:rPr>
              <w:t xml:space="preserve">                               </w:t>
            </w:r>
            <w:r>
              <w:rPr>
                <w:szCs w:val="28"/>
              </w:rPr>
              <w:t>м. Чернівцях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1.</w:t>
            </w:r>
            <w:r>
              <w:rPr>
                <w:szCs w:val="28"/>
              </w:rPr>
              <w:t xml:space="preserve"> Дозволити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>передати у господарське відання на поповнення статутного капіталу комунальному підприємству «Чернівціводоканал»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завершений будівництвом об’єкт «Будівництво магістрального водопроводу від вул. Московської Олімпіади до вул. Смотрицької в м. Чернівцях (влаштування водомірного вузла)» на суму </w:t>
            </w:r>
            <w:r>
              <w:rPr>
                <w:b/>
                <w:szCs w:val="28"/>
              </w:rPr>
              <w:t>109197,23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грн. (сто дев’ять тисяч сто дев’яносто сім гривень двадцять три копійки)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Д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>передати у господарське відання на поповнення статутного капіталу</w:t>
            </w:r>
            <w:r>
              <w:rPr>
                <w:b/>
                <w:szCs w:val="28"/>
              </w:rPr>
              <w:t xml:space="preserve"> </w:t>
            </w:r>
            <w:r>
              <w:rPr>
                <w:bCs/>
                <w:szCs w:val="28"/>
              </w:rPr>
              <w:t>завершений  будівництвом об’єкт в м. Чернівцях згідно з актом приймання - передавання та в місячний термін після прийняття цього рішення внести відповідні зміни в облікові документи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3. </w:t>
            </w:r>
            <w:r>
              <w:rPr>
                <w:szCs w:val="28"/>
              </w:rPr>
              <w:t>Комунальному підприємству «Чернівціводоканал»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ідключати інших споживачів до побудованих за рахунок дольової участі членів товариства  водопровідних мереж на підставі виданих ним технічних умов в порядку, визначеному чинним законодавством України, відомчими нормативними актами, з оплатою згідно з встановленими тарифами та за наявності письмової згоди товариства.</w:t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Рішення набирає чинності з дня його оприлюднення на офіційному       веб - порталі Чернівецької міської ради. </w:t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директора департаменту містобудівного комплексу та земельних відносин </w:t>
            </w:r>
            <w:r>
              <w:rPr>
                <w:sz w:val="28"/>
                <w:szCs w:val="28"/>
              </w:rPr>
              <w:t>міської ради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Cs w:val="28"/>
              </w:rPr>
              <w:t>Чернівецький міський голова                                                          О. Каспру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708" w:top="1258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0:30:00Z</dcterms:created>
  <dc:creator>Admin</dc:creator>
  <dc:description/>
  <cp:keywords/>
  <dc:language>en-US</dc:language>
  <cp:lastModifiedBy>Admin</cp:lastModifiedBy>
  <cp:lastPrinted>2017-01-27T10:07:00Z</cp:lastPrinted>
  <dcterms:modified xsi:type="dcterms:W3CDTF">2017-03-01T08:56:00Z</dcterms:modified>
  <cp:revision>33</cp:revision>
  <dc:subject/>
  <dc:title> </dc:title>
</cp:coreProperties>
</file>