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1.02.2017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lang w:val="en-US"/>
        </w:rPr>
        <w:t>75/4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звернення громадян щодо переведе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чних (садових) будинків у жилі будинки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</w:t>
        <w:br/>
        <w:t xml:space="preserve">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>27.03.2014р. №1171, постанови Кабінету Міністрів України  від 29.04.2015р. №321 «Про затвердження порядку переведення дачних і садових будинків, що відповідають державним будівельним нормам, у жилі будинки», розглянувши звернення громадян, протокол №5 від 11.01.2017р. засідання міжвідомчої комісії з переведення дачних і садових будинків, що відповідають державним нормам, у жилі будинки, виконавчий комітет Черніве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ідмовити </w:t>
      </w:r>
      <w:r>
        <w:rPr>
          <w:sz w:val="28"/>
          <w:szCs w:val="28"/>
          <w:lang w:val="uk-UA"/>
        </w:rPr>
        <w:t xml:space="preserve">громадянці </w:t>
      </w:r>
      <w:r>
        <w:rPr>
          <w:b/>
          <w:sz w:val="28"/>
          <w:szCs w:val="28"/>
          <w:lang w:val="uk-UA"/>
        </w:rPr>
        <w:t>Крижановській Оксані Олексівні</w:t>
      </w:r>
      <w:r>
        <w:rPr>
          <w:sz w:val="28"/>
          <w:szCs w:val="28"/>
          <w:lang w:val="uk-UA"/>
        </w:rPr>
        <w:t xml:space="preserve"> (РНОК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), яка зареєстрована за адрес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 у переведенні садового будинку у житловий будинок в садівничому товаристві «Пролісок» на вул. Роменській,  у зв’язку з невідповідністю пункту 3,25б* державних будівельних норм України ДБН 360-92** «Містобудування. Планування і забудова міських і сільських поселень» та наявністю складних геологічних умов (зсув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 Перевести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Громадянці </w:t>
      </w:r>
      <w:r>
        <w:rPr>
          <w:b/>
          <w:sz w:val="28"/>
          <w:szCs w:val="28"/>
          <w:lang w:val="uk-UA"/>
        </w:rPr>
        <w:t>Бойко Орисі Михайлівні</w:t>
      </w:r>
      <w:r>
        <w:rPr>
          <w:sz w:val="28"/>
          <w:szCs w:val="28"/>
          <w:lang w:val="uk-UA"/>
        </w:rPr>
        <w:t xml:space="preserve"> (РНОК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), яка зареєстрована за адрес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 садовий будинок в садівничому товаристві «Сільбуд» на земельній ділянці №14-15 по вул. Заставнянській, у житловий будинок, як такий, що відповідає державним будівельним нормам (підстава: заява Бойко О.М., зареєстрована 19.09.2016р. №Б-6311/0-04/01, звіт про проведення технічного огляду садового будинку, свідоцтво про право власності на нерухоме майно від 29.12.2015р. серія СТВ № 405003, інформаційна довідка з Державного реєстру речових прав на нерухоме майно та Реєстру прав власності на нерухоме майно від 27.07.2016р. №64454230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2.1.1.</w:t>
      </w:r>
      <w:r>
        <w:rPr>
          <w:sz w:val="28"/>
          <w:szCs w:val="28"/>
          <w:lang w:val="uk-UA"/>
        </w:rPr>
        <w:t xml:space="preserve">  Надати житловому будинку адресу: вул. Заставнянська, 198-Г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Громадянці </w:t>
      </w:r>
      <w:r>
        <w:rPr>
          <w:b/>
          <w:sz w:val="28"/>
          <w:szCs w:val="28"/>
          <w:lang w:val="uk-UA"/>
        </w:rPr>
        <w:t>Сергеєвій Пелагеї Яківні</w:t>
      </w:r>
      <w:r>
        <w:rPr>
          <w:sz w:val="28"/>
          <w:szCs w:val="28"/>
          <w:lang w:val="uk-UA"/>
        </w:rPr>
        <w:t xml:space="preserve"> (РНОК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), яка зареєстрована за адрес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 садовий будинок в садівничому товаристві «Прут» на земельній ділянці №23-24 по вул.Гайовій, у житловий будинок, як такий, що відповідає державним будівельним нормам (підстава: заява Сергеєвої П.Я., зареєстрована 05.10.2016р. №С-6621/0-04/01, звіт про проведення технічного огляду садового будинку, свідоцтво про право власності на нерухоме майно від 17.02.2016р. серія СТВ № 405884, державний акт на право власності на земельну ділянку серія ЯБ №760910, державний акт на право власності на земельну ділянку серія ЯБ №760911)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Громадянину </w:t>
      </w:r>
      <w:r>
        <w:rPr>
          <w:b/>
          <w:sz w:val="28"/>
          <w:szCs w:val="28"/>
          <w:lang w:val="uk-UA"/>
        </w:rPr>
        <w:t xml:space="preserve">Крецькому Миколі Тодоровичу </w:t>
      </w:r>
      <w:r>
        <w:rPr>
          <w:sz w:val="28"/>
          <w:szCs w:val="28"/>
          <w:lang w:val="uk-UA"/>
        </w:rPr>
        <w:t>(РНОКПП), який зареєстрований за адрес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 садовий будинок в садівничому товаристві «Сонячний» на земельній ділянці №70 по вул. Смотрицькій, у житловий будинок, як такий, що відповідає державним будівельним нормам (підстава: заява Крецького М.Т., зареєстрована 01.11.2016р. №К-7155/0-04/01, звіт про проведення технічного огляду садового будинку, свідоцтво про право власності на нерухоме майно від 25.01.2014р. серія САК №693749)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Середюка В.Б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8:00Z</dcterms:created>
  <dc:creator>Kostey</dc:creator>
  <dc:description/>
  <cp:keywords/>
  <dc:language>en-US</dc:language>
  <cp:lastModifiedBy>WiZaRd</cp:lastModifiedBy>
  <cp:lastPrinted>2016-12-20T09:09:00Z</cp:lastPrinted>
  <dcterms:modified xsi:type="dcterms:W3CDTF">2017-03-01T15:30:00Z</dcterms:modified>
  <cp:revision>5</cp:revision>
  <dc:subject/>
  <dc:title> </dc:title>
</cp:coreProperties>
</file>