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softHyphen/>
      </w:r>
      <w:r>
        <w:rPr>
          <w:sz w:val="28"/>
          <w:szCs w:val="28"/>
          <w:u w:val="single"/>
        </w:rPr>
        <w:t>21.02.2017 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8/4</w:t>
      </w:r>
      <w:r>
        <w:rPr>
          <w:sz w:val="28"/>
          <w:szCs w:val="28"/>
        </w:rPr>
        <w:t xml:space="preserve">                                                                                   м. Чернівці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надання  правового статус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дітям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документи на дітей, подані службою у справах дітей міської ради, встановлено наступне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(…) року народження, залишився без батьківського піклування в зв’язку з тим, що його батьки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(…) </w:t>
      </w:r>
      <w:r>
        <w:rPr>
          <w:sz w:val="28"/>
          <w:szCs w:val="28"/>
          <w:lang w:val="uk-UA"/>
        </w:rPr>
        <w:t>рішенням Шевченківського районного суду м. Чернівців від (…) р. позбавлені батьківських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алолітній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имчасово влаштований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 бабус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мешканки    м. Чернівців, вул. (…)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(…) року народження, залишився без батьківського піклування в зв’язку з тим, що його батько помер (…) р. (свідоцтво про смерть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актовий запис від (…) р. № (…), складений відділом державної реєстрації актів цивільного стану Чернівецького міського управління юстиції), мати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рішенням Шевченківського районного суду м. Чернівців від (…) р. позбавлена батьківських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алолітній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имчасово влаштований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 бабус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мешканки м.Чернівців, вул. (…)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(…) року народження, залишилася без батьківського піклування в зв’язку з тим, що її батько помер (…) р. (свідоцтво про смерть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актовий запис від (…), складений Білгород-Дністровським міськрайонним відділом державної реєстрації актів цивільного стану Головного територіального управління юстиції в Одеській області), мати померла (…) р. (свідоцтво про смерть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актовий запис від (…) р. № (…), складений Чернівецьким міським відділом державної реєстрації актів цивільного стану Головного територіального управління юстиції у Чернівецькій області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Малолітня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имчасово влаштован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 бабус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яка зареєстрована за адресою Одеська область, м. Білгород-Дністровський,                  вул. (…), проживає без реєстрації за адресою м. Чернівці, вул. (…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lang w:val="en-US"/>
        </w:rPr>
        <w:tab/>
      </w:r>
      <w:r>
        <w:rPr/>
        <w:t>Відповідно до підпункту 4 пункту б частини 1 статті 34, статті 59 Закону України  «Про місцеве самоврядування в Україні», статті 6   Сімейного  кодексу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України,  пунктів  21,  22,  24,  31 </w:t>
      </w:r>
      <w:r>
        <w:rPr>
          <w:lang w:val="ru-RU"/>
        </w:rPr>
        <w:t xml:space="preserve"> </w:t>
      </w:r>
      <w:r>
        <w:rPr/>
        <w:t xml:space="preserve">постанови  </w:t>
      </w:r>
      <w:r>
        <w:rPr>
          <w:lang w:val="ru-RU"/>
        </w:rPr>
        <w:t xml:space="preserve"> </w:t>
      </w:r>
      <w:r>
        <w:rPr/>
        <w:t xml:space="preserve">Кабінету  Міністрів </w:t>
      </w:r>
      <w:r>
        <w:rPr>
          <w:lang w:val="ru-RU"/>
        </w:rPr>
        <w:t xml:space="preserve"> </w:t>
      </w:r>
      <w:r>
        <w:rPr/>
        <w:t xml:space="preserve">України </w:t>
      </w:r>
      <w:r>
        <w:rPr>
          <w:lang w:val="ru-RU"/>
        </w:rPr>
        <w:t xml:space="preserve"> </w:t>
      </w:r>
      <w:r>
        <w:rPr/>
        <w:t xml:space="preserve"> від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24.09.2008р. № 866 «Питання діяльності органів опіки та піклування, пов’язаної із захистом прав дитини», беручи до уваги витяг із протоколу № 4 засідання комісії з питань захисту прав дитини при виконавчому комітеті Чернівецької міської ради від 13.02.2017 р., як орган опіки та піклування, виконавчий комітет Чернівецької міської ради              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(…)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(…) року народження,  статус дитини, позбавленої батьківського піклування</w:t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(…) року народження, статус дитини-сиро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4.   </w:t>
      </w:r>
      <w:r>
        <w:rPr>
          <w:sz w:val="28"/>
          <w:szCs w:val="28"/>
          <w:lang w:val="uk-UA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</w:rPr>
        <w:t>5.</w:t>
      </w:r>
      <w:r>
        <w:rPr/>
        <w:t xml:space="preserve">  Контроль за виконанням цього рішення покласти на заступника міського голови з питань діяльності виконавчих органів міської ради  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uk-UA" w:bidi="ar-SA"/>
    </w:rPr>
  </w:style>
  <w:style w:type="character" w:styleId="3">
    <w:name w:val=" Знак Знак3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50:00Z</dcterms:created>
  <dc:creator>WiZaRd</dc:creator>
  <dc:description/>
  <cp:keywords/>
  <dc:language>en-US</dc:language>
  <cp:lastModifiedBy>WiZaRd</cp:lastModifiedBy>
  <dcterms:modified xsi:type="dcterms:W3CDTF">2017-02-22T12:58:00Z</dcterms:modified>
  <cp:revision>1</cp:revision>
  <dc:subject/>
  <dc:title/>
</cp:coreProperties>
</file>