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0"/>
          <w:szCs w:val="1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sz w:val="28"/>
          <w:u w:val="single"/>
          <w:lang w:val="uk-UA"/>
        </w:rPr>
        <w:t xml:space="preserve">21.02.2017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48/4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разової грошов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34, 59 Закону України «Про місцеве самоврядування в Україні», на виконання рішення виконавчого комітету міської ради від 25.04.2016 р. № 249/7 «Про  затвердження в новій редакції Порядку надання разової грошової допомоги громадянам м. Чернівців, які постраждали внаслідок надзвичайних ситуацій», беручи до уваги акт обстеження місця виникнення надзвичайної ситуації, протокол комісії з питань надання разової грошової допомоги громадянам м. Чернівців, які постраждали внаслідок надзвичайних ситуацій від 31.01.2017 р. № 3, виконавчий комітет Чернівецької міської рад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разову грошову допомогу </w:t>
      </w:r>
      <w:r>
        <w:rPr>
          <w:b/>
          <w:bCs/>
          <w:sz w:val="28"/>
          <w:szCs w:val="28"/>
          <w:lang w:val="uk-UA"/>
        </w:rPr>
        <w:t xml:space="preserve">Калашніковій Валентині Іванівні </w:t>
      </w:r>
      <w:r>
        <w:rPr>
          <w:bCs/>
          <w:sz w:val="28"/>
          <w:szCs w:val="28"/>
          <w:lang w:val="uk-UA"/>
        </w:rPr>
        <w:t>(…), …, майно якої постраждало внаслідок виникнення пожежі, в сумі 8729,00 грн. (без оподаткування)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абезпечити виплату разової грошової допомоги в розмірі, передбаченому пунктом 1 цього рішення, здійснивши нарахування та оподаткування згідно з чинним законодавством, в межах асигнувань, передбачених кошторисом на 2017 рік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</w:t>
        <w:tab/>
        <w:t xml:space="preserve">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3:00Z</dcterms:created>
  <dc:creator>WiZaRd</dc:creator>
  <dc:description/>
  <cp:keywords/>
  <dc:language>en-US</dc:language>
  <cp:lastModifiedBy>Юлия</cp:lastModifiedBy>
  <cp:lastPrinted>2017-02-07T11:30:00Z</cp:lastPrinted>
  <dcterms:modified xsi:type="dcterms:W3CDTF">2017-03-01T07:13:00Z</dcterms:modified>
  <cp:revision>2</cp:revision>
  <dc:subject/>
  <dc:title> </dc:title>
</cp:coreProperties>
</file>