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en-US"/>
        </w:rPr>
        <w:t xml:space="preserve">21 </w:t>
      </w:r>
      <w:r>
        <w:rPr>
          <w:szCs w:val="28"/>
          <w:u w:val="single"/>
        </w:rPr>
        <w:t>.02.2017</w:t>
      </w:r>
      <w:r>
        <w:rPr>
          <w:szCs w:val="28"/>
        </w:rPr>
        <w:t xml:space="preserve"> № </w:t>
      </w:r>
      <w:r>
        <w:rPr>
          <w:i/>
          <w:szCs w:val="28"/>
        </w:rPr>
        <w:t>52/4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355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розгляд звернень громадян щодо присвоєння поштових адрес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, визнання таким, що втратив чинність пункту 2.6 рішення виконавчого комітет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ької ради від 24.03.2015 р. № 164/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громадян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Романця Олекси,</w:t>
      </w:r>
      <w:r>
        <w:rPr>
          <w:szCs w:val="28"/>
        </w:rPr>
        <w:t>(…)</w:t>
      </w:r>
      <w:r>
        <w:rPr>
          <w:b/>
          <w:szCs w:val="28"/>
        </w:rPr>
        <w:t xml:space="preserve"> - </w:t>
      </w:r>
      <w:r>
        <w:rPr/>
        <w:t>житловому будинку літ.А загальною площею</w:t>
      </w:r>
      <w:r>
        <w:rPr>
          <w:lang w:val="ru-RU"/>
        </w:rPr>
        <w:t xml:space="preserve">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колодязю І, вигрібній ямі ІІ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>Вул.Романця Олекси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літній кухні літ.Б, криниці літ.к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Вул.Цецинська,</w:t>
      </w:r>
      <w:r>
        <w:rPr>
          <w:szCs w:val="28"/>
        </w:rPr>
        <w:t>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колодязю І, вигрібній ямі ІІ, огорожі №1-2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Вул.Кагарлицька</w:t>
      </w:r>
      <w:r>
        <w:rPr>
          <w:szCs w:val="28"/>
        </w:rPr>
        <w:t>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гаражу літ.Б, огорожі №1-2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Путиль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власником якого на праві приватної власності є </w:t>
      </w:r>
      <w:r>
        <w:rPr>
          <w:szCs w:val="28"/>
        </w:rPr>
        <w:t>(…)</w:t>
      </w:r>
      <w:r>
        <w:rPr/>
        <w:t xml:space="preserve">, 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</w:t>
      </w:r>
      <w:r>
        <w:rPr>
          <w:b/>
          <w:szCs w:val="28"/>
        </w:rPr>
        <w:t>Вул.Харк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 Харків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- </w:t>
      </w:r>
      <w:r>
        <w:rPr/>
        <w:t xml:space="preserve">житловому будинку літ.Д загальною площею  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биральні літ.Е, земельний ділянці площею </w:t>
      </w:r>
      <w:r>
        <w:rPr>
          <w:szCs w:val="28"/>
        </w:rPr>
        <w:t>(…)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Інспекцією державного архітектурно-будівельного контролю Чернівецької міської ради (…), інформаційна довідка з Державного реєстру речових прав на нерухоме майно (…), 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 4 провул. Лукіяновича Дениса</w:t>
      </w:r>
      <w:r>
        <w:rPr>
          <w:szCs w:val="28"/>
        </w:rPr>
        <w:t>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гаражу літ.Б, альтанці літ.В, колодязю І, вигрібній ямі ІІ, огорожі №1-2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наданням дозволу у переведенні садового будинку                у житловий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рішення виконавчого комітету   міської ради від 28.12.2016р. № 828/25, свідоцтво про право власності на нерухоме майно (…)., технічний паспорт від (…)</w:t>
      </w:r>
      <w:r>
        <w:rPr/>
        <w:t xml:space="preserve">лист Чернівецького міського комунального бюро технічної інвентаризації  від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8. 4 провул. Лукіяновича Денис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вбиральні літ.Б, колодязю І, вигрібній ямі ІІ, огорожі №1-2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                      у зв’язку із наданням дозволу у переведенні садового будинку у житловий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рішення виконавчого комітету міської ради від 28.12.2016р. № 828/25, інформаційна довідка з Державного реєстру речових прав на нерухоме майно (…), технічний паспорт від (…)., </w:t>
      </w:r>
      <w:r>
        <w:rPr/>
        <w:t xml:space="preserve">лист Чернівецького міського комунального бюро технічної інвентаризації       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9. 4 провул. Лукіяновича Денис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биральні літ.Б, колодязю літ.К, вигрібній ямі І, огорожі №1-3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наданням дозволу у переведенні садового будинку у житловий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рішення виконавчого комітету міської ради від 28.12.2016р. № 828/25, свідоцтво про право власності на нерухоме майно індексний номер(…), технічний паспорт (…)., </w:t>
      </w:r>
      <w:r>
        <w:rPr/>
        <w:t xml:space="preserve">лист Чернівецького міського комунального бюро технічної інвентаризації 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0. 4 провул. Лукіяновича Денис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сараю літ.Б, сараю літ.В, колодязю І, вигрібній ямі ІІ, огорожі            №1-2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наданням дозволу у переведенні садового будинку                у житловий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рішення виконавчого комітету міської ради від 28.12.2016р. № 828/25, свідоцтво про право власності на нерухоме майно (…)., технічний паспорт від (…)</w:t>
      </w:r>
      <w:r>
        <w:rPr/>
        <w:t xml:space="preserve">лист Чернівецького міського комунального бюро технічної інвентаризації 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1. 4 провул. Лукіяновича Денис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гаражу літ.В, вбиральні літ.Б, альтанці літ.Г, колодязю І, вигрібній ямі ІІ, огорожі №1-2, власником яких на праві приватної власності </w:t>
      </w:r>
      <w:r>
        <w:rPr>
          <w:szCs w:val="28"/>
        </w:rPr>
        <w:t>(…)</w:t>
      </w:r>
      <w:r>
        <w:rPr/>
        <w:t xml:space="preserve">, в зв’язку із наданням дозволу у переведенні садового будинку у житловий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рішення виконавчого комітету міської ради від 28.12.2016р. № 828/25, свідоцтво про право власності на нерухоме майно (…)., технічний паспорт від (…)</w:t>
      </w:r>
      <w:r>
        <w:rPr/>
        <w:t xml:space="preserve">лист Чернівецького міського комунального бюро технічної інвентаризації  від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2. 4 провул. Лукіяновича Денис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вбиральні літ.Б, колодязю літ.К, вигрібній ямі І, огорожі № 1,2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наданням дозволу у переведенні садового будинку у житловий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рішення виконавчого комітету міської ради від 28.12.2016р. № 828/25, свідоцтво про право власності на нерухоме майно індексний номер: (…) технічний паспорт (…), </w:t>
      </w:r>
      <w:r>
        <w:rPr/>
        <w:t xml:space="preserve">лист Чернівецького міського комунального бюро технічної інвентаризації 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Вул. Джерель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(замість вул.Джерельна</w:t>
      </w:r>
      <w:r>
        <w:rPr>
          <w:szCs w:val="28"/>
        </w:rPr>
        <w:t>(…)</w:t>
      </w:r>
      <w:r>
        <w:rPr>
          <w:b/>
          <w:szCs w:val="28"/>
        </w:rPr>
        <w:t xml:space="preserve">)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>кв.м, колодязю І, вигрібній ямі ІІ, огорожі №1, земельній ділянці площею 0,0</w:t>
      </w:r>
      <w:r>
        <w:rPr>
          <w:szCs w:val="28"/>
        </w:rPr>
        <w:t>(…)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их на праві приватної власності є </w:t>
      </w:r>
      <w:r>
        <w:rPr>
          <w:szCs w:val="28"/>
        </w:rPr>
        <w:t>(…)</w:t>
      </w:r>
      <w:r>
        <w:rPr/>
        <w:t>, у зв’язку із уточне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рішення виконавчого комітету міської ради від 28.08.2012р. № 545/17, свідоцтво про право власності на нерухоме майно індексний номер: (…) державний акт на право власності на земельну ділянку (…), </w:t>
      </w:r>
      <w:r>
        <w:rPr/>
        <w:t xml:space="preserve">лист Чернівецького міського комунального бюро технічної інвентаризації    від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>4. Вул.Липкан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 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криниці літ.К, вигрібній ямі І, огорожі № 1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завершенням будівництва   у 1991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технічний паспорт (…)., рішення виконавчого комітету Чернівецької міської ради народних депутатів від 19.02.1991 р. № 66/4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>. Вул.Кронштадськ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літній кухні літ.Б, сараю літ.В, вбиральні літ.Г, погребу діл.Пг, огорожі № 1-2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завершенням будівництва   у 1979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технічний паспорт від (…)., 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08.12.2016р. № 489, витяг з Державного реєстру речових прав на нерухоме майно про реєстрацію права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16.</w:t>
      </w:r>
      <w:r>
        <w:rPr>
          <w:b/>
          <w:szCs w:val="28"/>
        </w:rPr>
        <w:t xml:space="preserve"> Вул.Дунайські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котельні літ. Б, вбиральні літ.В, колодязю №1, вигрібній ямі №2, огорожі               №  3-7, вимощенню І-ІІ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завершенням будівництва   у 1991 році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szCs w:val="28"/>
        </w:rPr>
        <w:tab/>
        <w:t xml:space="preserve">(технічний паспорт від (…)., рішення виконавчого комітету Чернівецької міської ради народних депутатів від 15.03.1988 р. № 88/3, </w:t>
      </w:r>
      <w:r>
        <w:rPr/>
        <w:t xml:space="preserve">довідка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7.</w:t>
      </w:r>
      <w:r>
        <w:rPr>
          <w:szCs w:val="28"/>
        </w:rPr>
        <w:t xml:space="preserve"> </w:t>
      </w:r>
      <w:r>
        <w:rPr>
          <w:b/>
          <w:szCs w:val="28"/>
        </w:rPr>
        <w:t>Вул.Стальського Сулеймана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(…)частинам, які складаються з: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</w:rPr>
        <w:t>(…)</w:t>
      </w:r>
      <w:r>
        <w:rPr/>
        <w:t xml:space="preserve">, а саме: </w:t>
      </w:r>
      <w:r>
        <w:rPr>
          <w:szCs w:val="28"/>
        </w:rPr>
        <w:t>(…)</w:t>
      </w:r>
      <w:r>
        <w:rPr/>
        <w:t xml:space="preserve">, крім того, господарський блок літ.В, 1/2 криниці літ.К, 1/2 огорожі №1-5, власником яких на праві приватної спільної часткової власності </w:t>
      </w:r>
      <w:r>
        <w:rPr>
          <w:szCs w:val="28"/>
        </w:rPr>
        <w:t>(…)</w:t>
      </w:r>
      <w:r>
        <w:rPr/>
        <w:t>, у зв’язку із уточненням складу майна в наслідок прийняття в експлуатацію господарського блоку літ.В та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оговір купівлі-продажу (…), декларація про готовність об’єкта до експлуатації, зареєстрована Інспекцією державного архітектурно-будівельного контролю у Чернівецькій області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 xml:space="preserve">2. Визнати таким, що втратив чинність пункт 2.6 </w:t>
      </w:r>
      <w:r>
        <w:rPr/>
        <w:t xml:space="preserve">рішення виконавчого комітету міської ради </w:t>
      </w:r>
      <w:r>
        <w:rPr>
          <w:b/>
        </w:rPr>
        <w:t xml:space="preserve">від 24.03.2015 р. № 164/6  </w:t>
      </w:r>
      <w:r>
        <w:rPr/>
        <w:t>щодо розподілу будинковолодіння на вул.Чортківській,26 в м. Чернівцях, яке знаходиться на балансі житлового фонду комунальної власності територіальної громади м.Чернівців (підстава: лист приватного підприємства « Регіон-Центр» від 23.01.2017р. № 01-07/21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 xml:space="preserve">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/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06:00Z</dcterms:created>
  <dc:creator>*</dc:creator>
  <dc:description/>
  <dc:language>en-US</dc:language>
  <cp:lastModifiedBy>User</cp:lastModifiedBy>
  <cp:lastPrinted>2017-02-06T10:08:00Z</cp:lastPrinted>
  <dcterms:modified xsi:type="dcterms:W3CDTF">2017-02-22T13:06:00Z</dcterms:modified>
  <cp:revision>2</cp:revision>
  <dc:subject/>
  <dc:title/>
</cp:coreProperties>
</file>