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31.01.2017</w:t>
      </w:r>
      <w:r>
        <w:rPr/>
        <w:t xml:space="preserve"> № </w:t>
      </w:r>
      <w:r>
        <w:rPr>
          <w:u w:val="single"/>
        </w:rPr>
        <w:t>37/2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та персонального складу комісії» зі змінами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0.01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1. </w:t>
      </w:r>
      <w:r>
        <w:rPr/>
        <w:t>Надати матеріальну допомогу: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>
          <w:szCs w:val="28"/>
        </w:rPr>
      </w:pPr>
      <w:r>
        <w:rPr>
          <w:b/>
        </w:rPr>
        <w:t xml:space="preserve">Гайдеєку Дмитру Андрійовичу </w:t>
      </w:r>
      <w:r>
        <w:rPr/>
        <w:t>(…), ...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  <w:szCs w:val="28"/>
        </w:rPr>
        <w:t xml:space="preserve">Дубовому Володимиру Володимировичу </w:t>
      </w:r>
      <w:r>
        <w:rPr>
          <w:szCs w:val="28"/>
        </w:rPr>
        <w:t>(…), …</w:t>
      </w:r>
      <w:r>
        <w:rPr/>
        <w:t>, в розмірі –      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 xml:space="preserve">Кириляк Сільвії Володимирівні </w:t>
      </w:r>
      <w:r>
        <w:rPr/>
        <w:t>(…), …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>Ковальчук Світлані Іванівні</w:t>
      </w:r>
      <w:r>
        <w:rPr/>
        <w:t xml:space="preserve"> (…), …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 xml:space="preserve">Ливчук Домніці Ністорівні </w:t>
      </w:r>
      <w:r>
        <w:rPr/>
        <w:t>(…), …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>Мілімуку Олександру Олександровичу</w:t>
      </w:r>
      <w:r>
        <w:rPr/>
        <w:t xml:space="preserve"> (…), …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>Пілату Василю Михайловичу</w:t>
      </w:r>
      <w:r>
        <w:rPr/>
        <w:t xml:space="preserve"> (…), …, в розмірі – 25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 xml:space="preserve">Радченко Ользі Григорівні </w:t>
      </w:r>
      <w:r>
        <w:rPr/>
        <w:t>(…), …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>Цугуй Анастасії Георгіївні</w:t>
      </w:r>
      <w:r>
        <w:rPr/>
        <w:t xml:space="preserve"> (…), …, в розмірі – 3000,00 грн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>(без оподаткування)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28"/>
        <w:ind w:left="0" w:firstLine="540"/>
        <w:jc w:val="both"/>
        <w:outlineLvl w:val="0"/>
        <w:rPr/>
      </w:pPr>
      <w:r>
        <w:rPr>
          <w:b/>
        </w:rPr>
        <w:t xml:space="preserve">Шевченку Андрію Олександровичу </w:t>
      </w:r>
      <w:r>
        <w:rPr/>
        <w:t>(…), …, в розмірі – 3000,00 грн</w:t>
      </w:r>
      <w:r>
        <w:rPr>
          <w:szCs w:val="28"/>
        </w:rPr>
        <w:t>. (без оподаткування)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b/>
          <w:szCs w:val="28"/>
        </w:rPr>
        <w:t xml:space="preserve">2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7 рік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spacing w:lineRule="auto" w:line="228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</w:rPr>
        <w:t>5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44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9:00Z</dcterms:created>
  <dc:creator>Server</dc:creator>
  <dc:description/>
  <cp:keywords/>
  <dc:language>en-US</dc:language>
  <cp:lastModifiedBy>Юлия</cp:lastModifiedBy>
  <cp:lastPrinted>2017-02-02T10:39:00Z</cp:lastPrinted>
  <dcterms:modified xsi:type="dcterms:W3CDTF">2017-03-01T07:22:00Z</dcterms:modified>
  <cp:revision>3</cp:revision>
  <dc:subject/>
  <dc:title>                                                                </dc:title>
</cp:coreProperties>
</file>