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8.12.</w:t>
            </w:r>
            <w:r>
              <w:rPr>
                <w:b/>
                <w:sz w:val="28"/>
                <w:szCs w:val="28"/>
                <w:lang w:val="uk-UA"/>
              </w:rPr>
              <w:t xml:space="preserve"> 2016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847/25</w:t>
            </w:r>
            <w:r>
              <w:rPr>
                <w:sz w:val="28"/>
                <w:szCs w:val="28"/>
              </w:rPr>
              <w:tab/>
              <w:t xml:space="preserve">  </w:t>
              <w:tab/>
              <w:tab/>
              <w:tab/>
              <w:tab/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 xml:space="preserve"> 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6"/>
            </w:tblGrid>
            <w:tr>
              <w:trPr>
                <w:trHeight w:val="1097" w:hRule="atLeast"/>
              </w:trPr>
              <w:tc>
                <w:tcPr>
                  <w:tcW w:w="93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о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зняття на довивчення проекту рішення виконавчого комітету міської ради «Про </w:t>
                  </w:r>
                  <w:r>
                    <w:rPr>
                      <w:b/>
                      <w:sz w:val="28"/>
                      <w:szCs w:val="28"/>
                    </w:rPr>
                    <w:t>за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луче</w:t>
                  </w:r>
                  <w:r>
                    <w:rPr>
                      <w:b/>
                      <w:sz w:val="28"/>
                      <w:szCs w:val="28"/>
                    </w:rPr>
                    <w:t xml:space="preserve">ння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власників, користувачів житлового фонду м. Чернівців до виконання робіт з енергозбереження та капітального ремонту»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 статей  30, 59  Закону  України   «Про місцеве самоврядування України», Закону України «Про приватизацію державного житлового  фонду»,  постанов  Кабінету Міністрів України від 01.03.2010р. № 243 «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         2010-2015 роки», від 17.10.2011 р. № 1056 «Деякі питання використання коштів у сфері енергоефективності та енергозбереження», від 04.02.2016р.    № 63 «Про внесення змін до постанов Кабінету Міністрів України від            1 березня 2010 р. №  243 і від 17 жовтня 2011 р. № 1056», від 08.10.1992 р.    № 572 «Про механізм впровадження  Закону України «Про приватизацію державного житлового фонду», від 14.01.2009р. №5 «Про внесення змін до постанови Кабінету Міністрів України від 8 жовтня 1992р. № 572», від 20.04.2016 р. №301 «Про затвердження Порядку списання з балансу багатоквартирних будинків» та з метою стимулювання залучення мешканців багатоквартирних будинків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робіт з енергозбереження та капітального ремонту, впровадження енергозберігаючих заходів, створення об’єднань співвласників багатоквартирних будинків, 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яти на довивчення проект рішення виконавчого комітету міської ради «Про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>луче</w:t>
      </w:r>
      <w:r>
        <w:rPr>
          <w:sz w:val="28"/>
          <w:szCs w:val="28"/>
        </w:rPr>
        <w:t xml:space="preserve">ння </w:t>
      </w:r>
      <w:r>
        <w:rPr>
          <w:sz w:val="28"/>
          <w:szCs w:val="28"/>
          <w:lang w:val="uk-UA"/>
        </w:rPr>
        <w:t>власників, користувачів житлового фонду м. Чернівців до виконання робіт з енергозбереження та капітального ремонт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 офіційному веб-порталі Чернівецької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дире</w:t>
      </w:r>
      <w:r>
        <w:rPr>
          <w:rStyle w:val="Rvts7"/>
          <w:color w:val="000000"/>
          <w:sz w:val="28"/>
          <w:szCs w:val="28"/>
          <w:lang w:val="uk-UA"/>
        </w:rPr>
        <w:t>ктора д</w:t>
      </w:r>
      <w:r>
        <w:rPr>
          <w:sz w:val="28"/>
          <w:szCs w:val="28"/>
          <w:lang w:val="uk-UA"/>
        </w:rPr>
        <w:t>епартаменту  житлово-комунального  господарства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0:00Z</dcterms:created>
  <dc:creator>WiZaRd</dc:creator>
  <dc:description/>
  <cp:keywords/>
  <dc:language>en-US</dc:language>
  <cp:lastModifiedBy>WiZaRd</cp:lastModifiedBy>
  <dcterms:modified xsi:type="dcterms:W3CDTF">2017-02-23T13:31:00Z</dcterms:modified>
  <cp:revision>1</cp:revision>
  <dc:subject/>
  <dc:title> </dc:title>
</cp:coreProperties>
</file>