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порядкування території та історичної забудови в межах буферної (охоронної) зони пам’ятки Всесвітньої спадщини ЮНЕСКО – резиденції митрополитів Буковини і Далмації в м.Чернівця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 35 сесії Комітету всесвітньої спадщини ЮНЕСКО, що проходила 19 червня 2011 року в м.Париж (Франція), визначну пам’ятку архітектури м.Чернівців та всієї України, колишню </w:t>
      </w:r>
      <w:r>
        <w:rPr>
          <w:sz w:val="28"/>
          <w:szCs w:val="28"/>
        </w:rPr>
        <w:t>Резиденцію митрополитів Буковини і Далмації в</w:t>
      </w:r>
      <w:r>
        <w:rPr>
          <w:sz w:val="28"/>
          <w:szCs w:val="28"/>
          <w:lang w:val="uk-UA"/>
        </w:rPr>
        <w:t>ключ</w:t>
      </w:r>
      <w:r>
        <w:rPr>
          <w:sz w:val="28"/>
          <w:szCs w:val="28"/>
        </w:rPr>
        <w:t>ено до Списку всесвітньої спадщини ЮНЕСКО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’єкти всесвітньої спадщини мають якості виняткової загальнолюдської цінності і є предметом не тільки регіональної, а й національної гордості. В усьому світі такі території отримують першочергові субсидії на національному рівні. Статус ЮНЕСКО є своєрідним гарантом природної і культурної унікальності об’єкта, що в першу чергу робить територію привабливою для туристичного розви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На виконання</w:t>
      </w:r>
      <w:r>
        <w:rPr>
          <w:sz w:val="28"/>
          <w:szCs w:val="28"/>
          <w:lang w:val="uk-UA"/>
        </w:rPr>
        <w:t xml:space="preserve"> пункту 17 підрозділу В Конвенції про охорону всесвітньої спадщини </w:t>
      </w:r>
      <w:r>
        <w:rPr>
          <w:sz w:val="28"/>
          <w:szCs w:val="28"/>
          <w:lang w:val="uk-UA" w:eastAsia="uk-UA"/>
        </w:rPr>
        <w:t>навколо об’єкта ЮНЕСКО – Резиденції митрополитів Буковини і Далмації у Чернівцях Науково-дослідним інститутом пам’яткоохоронних досліджень Міністерства культури України із врахуванням попередніх історико-містобудівних досліджень визначено буферну (охоронну) зону загальною площею 244,85 га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значені матеріали ввійшли до складу номінаційного досьє об’єкта ЮНЕСКО і затверджені разом з основним об’єктом рішенням 35 сесії Комітету всесвітньої спадщини (19 - 29 червня 2011 року, м.Париж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Конституцією ЮНЕСКО на Україну, як і на будь-яку іншу державу-члена, покладається обов’язок дотримуватись рекомендацій та міжнародних конвенцій, схвалених Генеральною Конференцією цієї організації, шляхом запровадження встановлюваних ними норм та принципів у своє законодавство – чи то прийняття нових правових та нормативних актів, чи то внесення відповідних змін та поправок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ристання та впорядкування буферної зони підлягає юридичним обмеженням з метою посилення захисту об’єкта культурної спадщини. Міністерство закордонних справ України у листі від 29.07.2011 №203/17-800-1525 зазначає, що відповідно до пункту 172 «Настанов» Комітету всесвітньої спадщини ЮНЕСКО щодо застосування Конвенції ЮНЕСКО, держави повинні «… інформувати Комітет всесвітньої спадщини через Національну комісію України у справах ЮНЕСКО про їх наміри розпочати або дозволити в зоні, що охороняється Конвенцією, значні роботи з реставрації, відновлення чи нового будівництва, які б могли вплинути на цінність об’єкта всесвітньої спадщини. Письмове повідомлення має бути здійснено якомога раніше (наприклад, до розробки основних документів щодо конкретних проектів), до початку будь-яких будівельних робіт, це дозволить Комітету брати участь у пошуку належного вирішення питання для забезпечення повного збереження значення об’єкта культурної спадщин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№165-У від 20.09.2006р. ратифіковано Конвенцію про охорону архітектурної спадщини Європи, яка передбачає координацію на європейському рівні політики збереження архітектурної спадщини, правові процедури охоро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олюція науково-практичного семінару «Досвід та перспективи управління об’єктами Світової спадщини ЮНЕСКО та їх буферними (охоронними) зонами, що проходив у Чернівцях 23.11.2016р. за сприяння Одеської міської ради, Чернівецького національного університету  ім.Ю.Федьковича на Українського Національного Комітету ІКОМОС (Міжнародної ради з питань пам’яток та визначних місць), зазначає, що в Україні відсутня налагоджена система державного управління памяткоохоронною сферою загалом і об’єктами всесвітньої спадщини зокр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Разом з тим, у 2015 році за сприяння відділу охорони культурної спадщини департаментом містобудівного комплексу та земельних відносин міської ради укладено угоду з </w:t>
      </w:r>
      <w:r>
        <w:rPr>
          <w:sz w:val="28"/>
          <w:szCs w:val="28"/>
          <w:lang w:val="uk-UA"/>
        </w:rPr>
        <w:t xml:space="preserve">Київським науково-дослідним інститутом пам'яткоохоронних досліджень Міністерства культури України на розроблення режимів використання буферної зони об’єкта Всесвітньої спадщини ЮНЕСКО – Резиденції митрополитів Буковини і Далмації в м.Чернівц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о І етап – розробка програми впорядкування території та історичної забудови, що включає бібліографічні та картографічні дослідження, натурне обстеження найближчого оточення об’єкта ЮНЕСКО в Чернівцях, проведення історико-територіального зонування буферної зони, складено план опрацювання західного сектора. Зазначені матеріали розглянуті та схвалені на засіданні науково-експертної ради при Міністерстві культури Україн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в національному законодавстві відсутнє визначення об’єкта ЮНЕСКО та їх буферних (охоронних) зон, до затвердження режимів використання буферної зони ЮНЕСКО в Чернівцях доцільно користуватися визначеними  обмеженнями для історичних ареалів м.Чернівців. Зазначена науково-проектна містобудівна документація -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 затверджена рішенням Чернівецької міської ради від 28.02.2007р. № 252 та наказом Міністерства культури і туризму України від 16.06.2007р. №661/0/1607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крема, в охоронних зона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зволяю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творення, що не суперечать вимогам охорони культурної спадщини, сприяють регенерації кращих якостей історичного середовища містобудівного ансамблю, а також підвищенню якості міського середовища, а саме: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еретворення, пов'язані з функціонуванням міста і формуванням його як житлово-ділового, громадського, культурного і туристичного центру, з дотриманням обґрунтованих обмежень висоти та щільності забудови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обмежене житлове і громадське будівництво, в тому числі об'єктів соціально-культурних, побутового обслуговування і туристичної інфраструктури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впорядкування, благоустрій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еставрація пам'яток архітектури національного і місцевого значення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емонтно-реставраційні роботи на всіх історичних будівлях, що підлягають збереженню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еконструкція історичних будівель з їх надбудовами і прибудовами, що не порушують архітектурних особливостей цих будівель і характеру пов'язаного з ними традиційного середовища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будівництво нових об'єктів в місцях втрачених малоцінних будівель за індивідуальними проектами з відповідними науковими обґрунтуваннями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несення значних і рядових аварійних історичних споруд з наступним відтворенням їх зовнішнього вигляду, де це необхідно для збереження цінного історичного середовища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несення дисгармонійних історичному середовищу будівель і споруд, а також таких, що порушують цінне історичне розпланування і просторову організацію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несення малоцінних господарських і технічних споруд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впорядкування зелених насаджень, що перешкоджають огляду пам'яток архітектури та історичних містобудівних комплексів; </w:t>
      </w:r>
    </w:p>
    <w:p>
      <w:pPr>
        <w:pStyle w:val="Style20"/>
        <w:spacing w:before="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охоронній зоні пам’ят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бороняю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творення, що призводять до порушення традиційного міського середовища та зменшення його історико-культурного та композиційно-художнього потенціалу, а саме: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міни історичного розпланування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ведення висотних будівель і споруд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еревищення новобудовами і надбудовами висоти традиційної забудови без композиційно-просторового аналізу в складі історико-містобудівних обґрунтувань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орушення історичного силуету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орушення масштабних співвідношень в забудові; </w:t>
      </w:r>
    </w:p>
    <w:p>
      <w:pPr>
        <w:pStyle w:val="Style20"/>
        <w:spacing w:before="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порушення візуального оточення історичних комплексів високими новобудовами і надбудовами навколо них; </w:t>
      </w:r>
    </w:p>
    <w:p>
      <w:pPr>
        <w:pStyle w:val="Style20"/>
        <w:ind w:firstLine="709"/>
        <w:jc w:val="both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озміщення реклами, малих архітектурних форм, тимчасових споруд (політичних наметів), що порушують історичне середовище і заважають огляду пам'яток архітектури та містобудування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е, жодне історичне місто не може бути законсервованим, тому узгодження пам’яткоохоронних вимог з необхідністю розвитку та реконструкції територій – це одне з найважливіших завдань.</w:t>
      </w:r>
    </w:p>
    <w:p>
      <w:pPr>
        <w:pStyle w:val="Normal"/>
        <w:spacing w:before="0" w:after="28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ення завдань реконструкції території і окремих об’єктів, включаючи нове будівництво, можливо тільки за умов дотримання системи обмежень і переваг, які забезпечують збереження ключових елементів історичного середовищ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нструкція повинна проводитися на підставі історико-культурної та історико-містобудівної експертиз, що визначають значущість і ступінь збереженості об’єктів культурної спадщини всіх рівнів: міста в цілому як історичного утворення, визначного місця, їх великих фрагментів – кварталів, ансамблів, окремих будівель і спору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е будівництво повинно слугувати реставрації містобудівної тканини, відтворенню втрачених елементів історичного міського ландшафту, планувальної структури, масштабу, членувань, ритму, силуету, візуальних зв’язків, просторових співвідношень забудов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удівництво і реконструкція на структурно нестійких ґрунтах в зонах геодинамічних напруг в щільній міській забудові відноситься до вищої категорії геотехнічної складності. Реконструкція і забудова в історичних районах повинні здійснюватися під обов’язковим науково-технічним наглядом та супроводжуватися обов’язковим моніторингом технічного стану існуючої забудови та міської інфраструк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м недоліком і проблемою в роботі з охорони історичної забудови міста залишається недостатній стан  розробки  Програми регенерації кварталів в історичній частині міста, яка дала б змогу комплексного вирішення питань реконструкції, будівництва об’єктів історичного населеного місця. Невирішеною проблемою залишається впорядкування дворів та дренування прибудинкових територій, перезволоження цоколів і фундаментів історичних будівел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рахуванням пропозицій і резолюцій міжнародних конференцій рішенням Чернівецької міської ради від 25.09.2015р. №1727 затверджено «Концепцію інтегрованого розвитку  середмістя Чернівців до 2030 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фера дії Інтегрованої концепції включає в себе територію буферної (охоронної) зони об’єкта ЮНЕСКО, а  також територію між вокзалом та рікою Прут, проведено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uk-UA"/>
        </w:rPr>
        <w:t>- аналіз відповідних напрямків розвитку, визначені першочергові заходи і проек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Лейпцизької хартії сталого європейського міста покладені в основу політики місцевого розвитку,  даний інструментарій вкрай необхідний для підвищення конкурентоспроможності нашого міста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блемою соціального масштабу є невідкладна потреба з реставрації та реабілітації великих масивів історичної пам’яткової житлової та іншої забудови середмістя в межах історичних ареалів, без чого неможливе збереження традиційного характеру середовища, особливо з урахуванням нових завдань, що постали після входження колишньої Резиденції митрополитів Буковини і Далмації до Списку всесвітньої спадщини ЮНЕСКО та визначення її буферної зо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організаційна робота по проведенню ремонтно-реставраційних робіт брам, воріт, фасадів будівель тощо в межах Центрального історичного ареалу м.Чернівців за співфінансування мешканців, підготовлені бюджетні запити розпорядникам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формовано попередні переліки об’єктів, на яких необхідно провести першочергові ремонтно-реставраційні роботи (45  - дерев’яні двері та ковані брами, 76 – фасади), проводиться роз</w:t>
      </w:r>
      <w:r>
        <w:rPr>
          <w:rFonts w:cs="Microsoft Himalaya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нювальна робота, вживаються організаційні заходи щодо утворення власних реставраційних майстерень.</w:t>
      </w:r>
    </w:p>
    <w:p>
      <w:pPr>
        <w:pStyle w:val="TextBody"/>
        <w:tabs>
          <w:tab w:val="clear" w:pos="708"/>
          <w:tab w:val="left" w:pos="0" w:leader="none"/>
        </w:tabs>
        <w:ind w:right="-1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Беручи до уваги належність міста Чернівців до транскордонних територій, актуальним залишається проведення моніторингу міжнародного законодавства з питань збереження історичного середовища, обмін досвідом з реставраційної справи, розвиток міжнародних відносин з країнами Західної Європи, вивчення досвіду та аналізу позитивних і негативних наслідків утримання та використання історичного середовища міст в контексті номінації їх до Списку всесвітньої спадщини ЮНЕСКО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культурної спадщин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ab/>
        <w:tab/>
        <w:tab/>
        <w:t xml:space="preserve">               О.Пуш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80" w:after="0"/>
    </w:pPr>
    <w:rPr>
      <w:rFonts w:ascii="Tahoma" w:hAnsi="Tahoma" w:cs="Tahoma"/>
      <w:color w:val="364E83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27:00Z</dcterms:created>
  <dc:creator>Microsoft Office</dc:creator>
  <dc:description/>
  <cp:keywords/>
  <dc:language>en-US</dc:language>
  <cp:lastModifiedBy>Kompvid2</cp:lastModifiedBy>
  <cp:lastPrinted>2016-11-28T16:05:00Z</cp:lastPrinted>
  <dcterms:modified xsi:type="dcterms:W3CDTF">2017-01-03T09:27:00Z</dcterms:modified>
  <cp:revision>2</cp:revision>
  <dc:subject/>
  <dc:title/>
</cp:coreProperties>
</file>