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6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22/25</w:t>
      </w:r>
      <w:r>
        <w:rPr>
          <w:sz w:val="24"/>
        </w:rPr>
        <w:tab/>
        <w:tab/>
        <w:tab/>
        <w:t xml:space="preserve">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>Про затвердження титульного списку будівництва об’єктів    комунального господарства по департаменту житлово-комунального господарства міської  ради  на  2016 рік та визнання таким, що втратив чинність, пункт 1 рішення виконавчого комітету міської ради</w:t>
      </w:r>
    </w:p>
    <w:p>
      <w:pPr>
        <w:pStyle w:val="22"/>
        <w:ind w:hanging="0"/>
        <w:jc w:val="center"/>
        <w:rPr/>
      </w:pPr>
      <w:r>
        <w:rPr/>
        <w:t>від 20.12.2016 р.  № 814/24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ind w:hanging="0"/>
        <w:jc w:val="center"/>
        <w:rPr/>
      </w:pPr>
      <w:r>
        <w:rPr/>
      </w:r>
    </w:p>
    <w:p>
      <w:pPr>
        <w:pStyle w:val="TextBodyIndent"/>
        <w:widowControl w:val="false"/>
        <w:ind w:firstLine="708"/>
        <w:rPr/>
      </w:pPr>
      <w:r>
        <w:rPr/>
        <w:t>Відповідно до статей 30, 59 Закону України "Про місцеве самоврядування в Україні", на підставі рішень сесій Чернівецької міської ради VIІ  скликання  від  12.01.2016 р. 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, від 20.05.2016р. №227 „Про внесення змін до рішення міської ради VIІ  скликання  від  12.01.2016 р.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”</w:t>
      </w:r>
      <w:r>
        <w:rPr>
          <w:color w:val="000000"/>
        </w:rPr>
        <w:t>,  від 3</w:t>
      </w:r>
      <w:r>
        <w:rPr/>
        <w:t>0.06.2016р. №272 „Про внесення змін до рішення міської ради VIІ  скликання  від  12.01.2016 р.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”, від 06.09.2016 р. №399 „Про внесення змін до рішення міської ради VІI скликання від 12.01.2016 р. № 75 “Про приведення міського бюджету на 2016 рік у відповідність із Законом України “Про Державний бюджет України на 2016 рік” та іншими нормативними актами”, від 28.10.2016 р. № 435 „Про внесення змін до рішення міської ради VII скликання від 12.01.2016 р. № 75 „Про приведення міського бюджету на 2016 рік у відповідність із Законом України „Про    Державний  бюджет України  на  2016 рік”  та  іншими       нормативно-</w:t>
      </w:r>
    </w:p>
    <w:p>
      <w:pPr>
        <w:pStyle w:val="TextBodyIndent"/>
        <w:widowControl w:val="false"/>
        <w:ind w:hanging="0"/>
        <w:rPr/>
      </w:pPr>
      <w:r>
        <w:rPr/>
        <w:t xml:space="preserve">правовими актами”, від 15.12.2016 р. № 515 „Про внесення змін до рішення міської ради VII скликання від 12.01.2016 р. № 75 „Про приведення міського бюджету на 2016 рік у відповідність із Законом України „Про    Державний  бюджет України  на  2016 рік”  та  іншими       нормативно-правовими актами”, 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hanging="0"/>
        <w:rPr/>
      </w:pPr>
      <w:r>
        <w:rPr/>
        <w:t xml:space="preserve">враховуючи 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>. Затвердити титульний список будівництва об’єктів комунального господарства по департаменту житлово-комунального господарства міської ради на 2016 рік за рахунок:</w:t>
      </w:r>
    </w:p>
    <w:p>
      <w:pPr>
        <w:pStyle w:val="TextBody"/>
        <w:widowControl/>
        <w:ind w:firstLine="720"/>
        <w:rPr/>
      </w:pPr>
      <w:r>
        <w:rPr>
          <w:b/>
          <w:bCs/>
        </w:rPr>
        <w:t>1.1.</w:t>
      </w:r>
      <w:r>
        <w:rPr/>
        <w:t xml:space="preserve">  Спеціального фонду міського бюджету – бюджету розвитку на суму  </w:t>
      </w:r>
      <w:r>
        <w:rPr>
          <w:b/>
        </w:rPr>
        <w:t xml:space="preserve">153 313 826,60 </w:t>
      </w:r>
      <w:r>
        <w:rPr/>
        <w:t xml:space="preserve"> (сто п’ятдесят три мільйони триста тринадцять тисяч вісімсот двадцять шість) грн. </w:t>
      </w:r>
      <w:r>
        <w:rPr>
          <w:b/>
        </w:rPr>
        <w:t xml:space="preserve">60 </w:t>
      </w:r>
      <w:r>
        <w:rPr/>
        <w:t>коп.  згідно з додатком 1.</w:t>
      </w:r>
    </w:p>
    <w:p>
      <w:pPr>
        <w:pStyle w:val="TextBody"/>
        <w:widowControl/>
        <w:ind w:firstLine="708"/>
        <w:rPr>
          <w:b/>
          <w:b/>
          <w:bCs/>
        </w:rPr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bCs/>
        </w:rPr>
        <w:t xml:space="preserve">15 466 000,0 </w:t>
      </w:r>
      <w:r>
        <w:rPr/>
        <w:t xml:space="preserve">(п’ятнадцять мільйонів чотириста шістдесят шість тисяч) грн.    </w:t>
      </w:r>
      <w:r>
        <w:rPr>
          <w:b/>
        </w:rPr>
        <w:t>00</w:t>
      </w:r>
      <w:r>
        <w:rPr/>
        <w:t xml:space="preserve"> коп. згідно з додатком 2.</w:t>
      </w:r>
      <w:r>
        <w:rPr>
          <w:b/>
          <w:bCs/>
        </w:rPr>
        <w:t xml:space="preserve"> </w:t>
      </w:r>
    </w:p>
    <w:p>
      <w:pPr>
        <w:pStyle w:val="TextBody"/>
        <w:widowControl/>
        <w:ind w:firstLine="708"/>
        <w:rPr/>
      </w:pPr>
      <w:r>
        <w:rPr>
          <w:b/>
          <w:bCs/>
        </w:rPr>
        <w:t>1.3.</w:t>
      </w:r>
      <w:r>
        <w:rPr/>
        <w:t xml:space="preserve"> Спеціального фонду міського бюджету – бюджету розвитку (житловий фонд) на суму  </w:t>
      </w:r>
      <w:r>
        <w:rPr>
          <w:b/>
          <w:bCs/>
        </w:rPr>
        <w:t>20 896</w:t>
      </w:r>
      <w:r>
        <w:rPr>
          <w:b/>
        </w:rPr>
        <w:t xml:space="preserve"> 384,40 </w:t>
      </w:r>
      <w:r>
        <w:rPr/>
        <w:t xml:space="preserve"> (двадцять мільйонів вісімсот дев’яносто шість тисяч триста вісімдесят чотири) грн. </w:t>
      </w:r>
      <w:r>
        <w:rPr>
          <w:b/>
          <w:bCs/>
        </w:rPr>
        <w:t xml:space="preserve">40 </w:t>
      </w:r>
      <w:r>
        <w:rPr/>
        <w:t xml:space="preserve">коп.  згідно з додатком 3. 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1.4. </w:t>
      </w:r>
      <w:r>
        <w:rPr/>
        <w:t>Кредитних коштів міжнародної фінансової організації „Північна екологічна фінансова корпорація” (</w:t>
      </w:r>
      <w:r>
        <w:rPr>
          <w:lang w:val="en-US"/>
        </w:rPr>
        <w:t>NEFCO</w:t>
      </w:r>
      <w:r>
        <w:rPr/>
        <w:t xml:space="preserve">), які залучені до спеціального фонду міського бюджету – бюджету розвитку для реалізації інвестиційного проекту „Вуличне освітлення  м.Чернівці”  на суму </w:t>
      </w:r>
      <w:r>
        <w:rPr>
          <w:b/>
          <w:bCs/>
        </w:rPr>
        <w:t xml:space="preserve">3 604 032,00 </w:t>
      </w:r>
      <w:r>
        <w:rPr/>
        <w:t>(три мільйони шістсот чотири  тисячі тридцять дві)  грн.</w:t>
      </w:r>
      <w:r>
        <w:rPr>
          <w:b/>
          <w:bCs/>
        </w:rPr>
        <w:t xml:space="preserve"> 00 </w:t>
      </w:r>
      <w:r>
        <w:rPr/>
        <w:t>коп.  згідно з додатком 4.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</w:rPr>
        <w:t>1.5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Субвенції з державного бюджету місцевим бюджетам на здійснення заходів щодо соціально-економічного розвитку окремих територій </w:t>
      </w:r>
      <w:r>
        <w:rPr/>
        <w:t xml:space="preserve">на суму </w:t>
      </w:r>
      <w:r>
        <w:rPr>
          <w:b/>
          <w:bCs/>
        </w:rPr>
        <w:t xml:space="preserve">24 543 400,00 </w:t>
      </w:r>
      <w:r>
        <w:rPr/>
        <w:t>(двадцять чотири мільйони п’ятсот сорок три тисячі чотириста) грн.</w:t>
      </w:r>
      <w:r>
        <w:rPr>
          <w:b/>
          <w:bCs/>
        </w:rPr>
        <w:t xml:space="preserve"> 00 </w:t>
      </w:r>
      <w:r>
        <w:rPr/>
        <w:t>коп.  згідно з додатком 5.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</w:rPr>
        <w:t>2.</w:t>
      </w:r>
      <w:r>
        <w:rPr/>
        <w:t xml:space="preserve"> Визнати таким, що втратив чинність, пункт 1 рішення виконавчого комітету міської ради від 20.12.2016р. № 814/24 „Про затвердження титульного списку будівництва об’єктів комунального господарства по департаменту житлово-комунального господарства міської ради на 2016 рік та визнання таким, що втратив чинність, пункту 1 рішення виконавчого комітету міської ради від 14.12.2016 р. № 778/23”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Рішення набирає чинності з дня його оприлюднення на офіційному веб-порталі  Чернівецької  міської  ради.</w:t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Організацію виконання цього рішення покласти на директора    департаменту житлово-комунального господарства міської ради.</w:t>
      </w:r>
    </w:p>
    <w:p>
      <w:pPr>
        <w:pStyle w:val="TextBodyIndent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4">
    <w:name w:val="Заголовок 4 Знак"/>
    <w:qFormat/>
    <w:rPr>
      <w:b/>
      <w:sz w:val="32"/>
      <w:lang w:val="uk-UA" w:bidi="ar-SA"/>
    </w:rPr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character" w:styleId="21">
    <w:name w:val="Основной текст с отступом 2 Знак1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2:00Z</dcterms:created>
  <dc:creator>01</dc:creator>
  <dc:description/>
  <cp:keywords/>
  <dc:language>en-US</dc:language>
  <cp:lastModifiedBy>Kompvid2</cp:lastModifiedBy>
  <cp:lastPrinted>2016-12-23T16:15:00Z</cp:lastPrinted>
  <dcterms:modified xsi:type="dcterms:W3CDTF">2016-12-29T13:16:00Z</dcterms:modified>
  <cp:revision>59</cp:revision>
  <dc:subject/>
  <dc:title/>
</cp:coreProperties>
</file>