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  <w:lang w:val="uk-UA"/>
        </w:rPr>
        <w:t>.1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16/24</w:t>
      </w:r>
      <w:r>
        <w:rPr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 від  19.12.2016 р. № 23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  <w:lang w:val="en-US"/>
        </w:rPr>
        <w:tab/>
      </w:r>
      <w:r>
        <w:rPr>
          <w:b/>
          <w:color w:val="000000"/>
          <w:sz w:val="28"/>
          <w:szCs w:val="28"/>
          <w:lang w:val="uk-UA"/>
        </w:rPr>
        <w:t>1.4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містя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сональ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Затвердити протокол № 17 спільного засідання адміністрації та профспілкового комітету апарату Чернівецької обласної державної адміністрації від 23.11.2016 р. щодо внесення змін до складу сім’ї …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містя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сональ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 Переоформити особовий рахунок н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4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20" w:top="107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WiZaRd</cp:lastModifiedBy>
  <cp:lastPrinted>2016-12-16T17:48:00Z</cp:lastPrinted>
  <dcterms:modified xsi:type="dcterms:W3CDTF">2016-12-21T09:03:00Z</dcterms:modified>
  <cp:revision>79</cp:revision>
  <dc:subject/>
  <dc:title>                                                                </dc:title>
</cp:coreProperties>
</file>