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814/24</w:t>
      </w:r>
      <w:r>
        <w:rPr>
          <w:sz w:val="24"/>
        </w:rPr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, що втратив чинність, пункту 1 рішення виконавчого комітету міської ради</w:t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від 14.12.2016 р.  №778/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>Відповідно до статей 30, 59 Закону України "Про місцеве самоврядування в Україні", на підставі рішень сесій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,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від 06.09.2016 р. №399 „Про внесення змін до рішення міської ради VІI скликання від 12.01.2016 р. № 75 “Про приведення міського бюджету на 2016 рік у відповідність із Законом України “Про Державний бюджет України на 2016 рік” та іншими нормативними актами”, від 28.10.2016 р. № 435 „Про внесення змін до рішення міської ради VII скликання від 12.01.2016 р. № 75 „Про приведення міського бюджету на 2016 рік у відповідність із Законом України „Про Державний бюджет України на 2016 рік” та іншими нормативно-правовими актами”, від 15.12.2016 р. № 515 „Про внесення змін до рішення міської ради VII скликання від 12.01.2016 р. № 75 „Про приведення міського бюджету на 2016 рік у відповідність із Законом України „Про Державний бюджет України на 2016 рік” та іншими нормативно-правовими актами”, враховуючи 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53 892 389,00 </w:t>
      </w:r>
      <w:r>
        <w:rPr/>
        <w:t xml:space="preserve"> (сто п’ятдесят три мільйони вісімсот дев’яносто дві тисячі триста 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5 466 000,0 </w:t>
      </w:r>
      <w:r>
        <w:rPr/>
        <w:t xml:space="preserve">(п’ятнадцять мільйонів чотириста шістдесят шість тисяч) грн.   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  <w:bCs/>
        </w:rPr>
        <w:t>20 3</w:t>
      </w:r>
      <w:r>
        <w:rPr>
          <w:b/>
        </w:rPr>
        <w:t xml:space="preserve">17 822,00 </w:t>
      </w:r>
      <w:r>
        <w:rPr/>
        <w:t xml:space="preserve"> (двадцять мільйонів триста сімнадцять тисяч вісімсот двадцять дві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і) 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1.5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/>
        <w:t xml:space="preserve">на суму </w:t>
      </w:r>
      <w:r>
        <w:rPr>
          <w:b/>
          <w:bCs/>
        </w:rPr>
        <w:t xml:space="preserve">24 543 400,00 </w:t>
      </w:r>
      <w:r>
        <w:rPr/>
        <w:t>(двадцять чотири мільйони п’ятсот сорок три тисячі чотириста) грн.</w:t>
      </w:r>
      <w:r>
        <w:rPr>
          <w:b/>
          <w:bCs/>
        </w:rPr>
        <w:t xml:space="preserve"> 00 </w:t>
      </w:r>
      <w:r>
        <w:rPr/>
        <w:t>коп.  згідно з додатком 5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Визнати таким, що втратив чинність, пункту 1 рішення виконавчого комітету міської ради від 14.12.2016р. № 778/23 „Про затвердження титульного списку будівництва об’єктів комунального господарства по департаменту житлово-комунального господарства міської ради на 2016 рік та визнання таким, що втратив чинність, пункту 1 рішення виконавчого комітету міської ради від 21.10.2016р. № 623/19 ”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Рішення набирає чинності з дня його оприлюднення на офіційному веб-порталі  Чернівецької  міської  ради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Організацію виконання цього рішення покласти на директора    департаменту житлово-комунального господарства міської ради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lang w:val="uk-UA" w:bidi="ar-SA"/>
    </w:rPr>
  </w:style>
  <w:style w:type="character" w:styleId="3">
    <w:name w:val=" Знак Знак3"/>
    <w:basedOn w:val="Style10"/>
    <w:qFormat/>
    <w:rPr>
      <w:sz w:val="28"/>
      <w:lang w:val="uk-UA" w:bidi="ar-SA"/>
    </w:rPr>
  </w:style>
  <w:style w:type="character" w:styleId="2">
    <w:name w:val=" Знак Знак2"/>
    <w:basedOn w:val="Style10"/>
    <w:qFormat/>
    <w:rPr>
      <w:b/>
      <w:sz w:val="24"/>
      <w:lang w:val="uk-UA" w:bidi="ar-SA"/>
    </w:rPr>
  </w:style>
  <w:style w:type="character" w:styleId="1">
    <w:name w:val=" Знак Знак1"/>
    <w:basedOn w:val="Style10"/>
    <w:qFormat/>
    <w:rPr>
      <w:b/>
      <w:sz w:val="32"/>
      <w:lang w:val="uk-UA" w:bidi="ar-SA"/>
    </w:rPr>
  </w:style>
  <w:style w:type="character" w:styleId="21">
    <w:name w:val="Знак2 Знак Знак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>
      <w:sz w:val="28"/>
      <w:lang w:val="uk-UA" w:bidi="ar-SA"/>
    </w:rPr>
  </w:style>
  <w:style w:type="character" w:styleId="22">
    <w:name w:val="Основной текст с отступом 2 Знак Знак"/>
    <w:basedOn w:val="Style10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12:00Z</dcterms:created>
  <dc:creator>WiZaRd</dc:creator>
  <dc:description/>
  <cp:keywords/>
  <dc:language>en-US</dc:language>
  <cp:lastModifiedBy>WiZaRd</cp:lastModifiedBy>
  <dcterms:modified xsi:type="dcterms:W3CDTF">2017-02-24T12:36:00Z</dcterms:modified>
  <cp:revision>1</cp:revision>
  <dc:subject/>
  <dc:title> </dc:title>
</cp:coreProperties>
</file>