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u w:val="single"/>
        </w:rPr>
        <w:t xml:space="preserve">20.12.2016 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>800/24</w:t>
      </w:r>
      <w:r>
        <w:rPr>
          <w:sz w:val="27"/>
          <w:szCs w:val="27"/>
        </w:rPr>
        <w:t xml:space="preserve">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/>
              <w:t xml:space="preserve">  </w:t>
            </w:r>
            <w:r>
              <w:rPr/>
              <w:t xml:space="preserve">Про спрямування коштів цільового фонду соціально-економічного розвитку міста та </w:t>
            </w:r>
            <w:r>
              <w:rPr>
                <w:szCs w:val="28"/>
              </w:rPr>
              <w:t>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р.№ 693,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управлінню по фізичній культурі та спорту міської ради на 2016 рік, для надання грошової винагороди чернівецьким спортсменам, які брали участь в Олімпійських іграх 2016 ро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Лупу Наталії Олексіївні (легка атлетика) – 100 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Січеніковій Лідії Юріївні (стрільба з лука) – 100 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Цихоцькій Руслані Петрівні (легка атлетика) – 100 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правлінню по фізичній культурі та спорту міської ради забезпечити виплату грошової винагороди в розмірах, передбачених підпунктами 1.1 – 1.3</w:t>
        <w:br/>
        <w:t>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дійснити у межах загального обсягу бюджетних призначень, передбачених головним розпорядникам коштів у загальному фонді міського бюджету на 2016 рік, перерозподіл видатків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 xml:space="preserve">а)  КТКВК 100203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Благоустрій міст, сіл, селищ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105000 грн.;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 xml:space="preserve">б) КТКВК 170703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Видатки на проведення робіт, пов’язаних із будівництвом, реконструкцією, ремонтом та утриманням автомобільних доріг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110684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Збільшити видатки за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 xml:space="preserve">а) КТКВК 100101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Житлово-експлуатаційне господарств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</w:t>
        <w:br/>
        <w:t>105000 грн.;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ТКВК 100302 </w:t>
      </w:r>
      <w:r>
        <w:rPr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>Комбінати комунальних підприємств, районні виробничі об’єднання та інші підприємства, установи та організації житлово-комунального господарства</w:t>
      </w:r>
      <w:r>
        <w:rPr>
          <w:rStyle w:val="Rvts0"/>
          <w:sz w:val="28"/>
          <w:szCs w:val="28"/>
          <w:lang w:val="ru-RU"/>
        </w:rPr>
        <w:t>”</w:t>
      </w:r>
      <w:r>
        <w:rPr>
          <w:b/>
          <w:bCs/>
        </w:rPr>
        <w:t xml:space="preserve"> </w:t>
      </w:r>
      <w:r>
        <w:rPr>
          <w:rStyle w:val="Rvts0"/>
          <w:sz w:val="28"/>
          <w:szCs w:val="28"/>
        </w:rPr>
        <w:t>на 110684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Управлінню охорони здоров’я міської ради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КТКВК 080101 ”Лікарні” на 5600 грн.;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ТКВК 080300 ”Поліклініки і амбулаторії (крім спеціалізованих поліклінік та загальних і спеціалізованих стоматологічних поліклінік)” на 30500 грн.;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ТКВК 080500 ”Загальні і спеціалізовані стоматологічні поліклініки” на 63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Збільшити видатки за КТКВК 080203 ”Перинатальні центри, пологові будинки” на 424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Управлінню освіти міської ради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3.1.</w:t>
      </w:r>
      <w:r>
        <w:rPr>
          <w:sz w:val="28"/>
          <w:szCs w:val="28"/>
        </w:rPr>
        <w:t xml:space="preserve"> Зменшити видатки за КТКВК 070101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Дошкільні заклади осві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30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2.</w:t>
      </w:r>
      <w:r>
        <w:rPr>
          <w:sz w:val="28"/>
          <w:szCs w:val="28"/>
        </w:rPr>
        <w:t xml:space="preserve"> Збільшити видатки за КТКВК 070802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Методична робота, інші заходи у сфері народної осві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3000 грн.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Boremska</dc:creator>
  <dc:description/>
  <cp:keywords/>
  <dc:language>en-US</dc:language>
  <cp:lastModifiedBy>Kompvid2</cp:lastModifiedBy>
  <cp:lastPrinted>2016-12-20T16:38:00Z</cp:lastPrinted>
  <dcterms:modified xsi:type="dcterms:W3CDTF">2016-12-26T10:04:00Z</dcterms:modified>
  <cp:revision>289</cp:revision>
  <dc:subject/>
  <dc:title/>
</cp:coreProperties>
</file>