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20.12.2016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798/24</w:t>
      </w:r>
      <w:r>
        <w:rPr>
          <w:sz w:val="28"/>
          <w:lang w:val="uk-UA"/>
        </w:rPr>
        <w:tab/>
        <w:tab/>
        <w:tab/>
        <w:tab/>
        <w:tab/>
        <w:t xml:space="preserve">                            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  <w:lang w:val="uk-UA"/>
        </w:rPr>
        <w:t>Про внесення змін до уточненого плану розвитку комунального підприємства «Міський торговельний комплекс «Калинівський ринок» у 2016 році, затвердженого пунктом 3 рішення виконавчого комітету міської ради від  08.11.2016р. №676/21</w:t>
      </w:r>
    </w:p>
    <w:p>
      <w:pPr>
        <w:pStyle w:val="Heading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, 30 і 59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лист комунального підприємства «Міський торговельний комплекс «Калинівський ринок» від 12.12.2016р. №1147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уточненого плану розвитку комунального підприємства «Міський торговельний комплекс «Калинівський ринок» у 2016 році, затвердженого пунктом 3 рішення виконавчого комітету міської ради                від 08.11.2016р. №676/21 «Про хід виконання рішення виконавчого комітету міської ради від 28.04.2015р. №191/8 «Про роботу комунального підприємства «Міський торговельний комплекс «Калинівський ринок», затвердження уточненого плану розвитку підприємства у 2016 році та визнання таким, що втратив чинність, пункту 1 рішення виконавчого комітету міської ради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від 29.06.2016р. №406/12», а сам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ункти 5, 18 та графу «</w:t>
      </w:r>
      <w:r>
        <w:rPr>
          <w:bCs/>
          <w:sz w:val="28"/>
          <w:szCs w:val="28"/>
          <w:lang w:val="uk-UA"/>
        </w:rPr>
        <w:t>РАЗОМ за рахунок коштів фонду виробничого розвитку підприємства»</w:t>
      </w:r>
      <w:r>
        <w:rPr>
          <w:sz w:val="28"/>
          <w:szCs w:val="28"/>
          <w:lang w:val="uk-UA"/>
        </w:rPr>
        <w:t xml:space="preserve"> викласти у редакції згідно з додатк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/>
        <w:t xml:space="preserve">2. </w:t>
      </w:r>
      <w:r>
        <w:rPr>
          <w:b w:val="false"/>
        </w:rPr>
        <w:t>Рішення набирає чинності з дня його оприлюднення на офіційному  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Середюка В.Б., начальника фінансового управління і директора департаменту економіки міської ради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Чернівецький міський голова </w:t>
        <w:tab/>
        <w:tab/>
        <w:tab/>
        <w:tab/>
        <w:tab/>
        <w:t xml:space="preserve"> </w:t>
        <w:tab/>
        <w:t xml:space="preserve">  О. Каспрук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12:00Z</dcterms:created>
  <dc:creator>microsoft</dc:creator>
  <dc:description/>
  <cp:keywords/>
  <dc:language>en-US</dc:language>
  <cp:lastModifiedBy>k7</cp:lastModifiedBy>
  <cp:lastPrinted>2015-06-23T09:04:00Z</cp:lastPrinted>
  <dcterms:modified xsi:type="dcterms:W3CDTF">2016-12-23T08:14:00Z</dcterms:modified>
  <cp:revision>3</cp:revision>
  <dc:subject/>
  <dc:title> </dc:title>
</cp:coreProperties>
</file>