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uk-UA"/>
        </w:rPr>
      </w:pPr>
      <w:r>
        <w:rPr>
          <w:rFonts w:cs="Times New Roman"/>
          <w:b/>
          <w:bCs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14.12.2016 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u w:val="single"/>
          <w:lang w:val="uk-UA"/>
        </w:rPr>
        <w:t>796/23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згляд звернення громадянина Добжинського Р.М. щодо надання дозволу на влаштування малої архітектурної форми на площі Соборні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«Про благоустрій населених пунктів»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 xml:space="preserve">27.03.2014р. №1171, розглянувши звернення громадянина Добжинського Р.М. і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дозвіл Добжинському Руслану Миколайовичу, на тимчасове влаштування малої архітектурної форми (арт - об’єкта) «Нескінченність» на площі Соборній (підстава: заява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Зобов’язати Добжинського Р.М.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Розробити проектну документацію на влаштування малої архітектурної форми (арт - об’єкта) та погодити в управлінні містобудування та архітектури департаменту містобудівного комплексу та земельних відносин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Після влаштування малої архітектурної форми (арт - об’єкта) передати її на баланс МКП «Реклама» по акту приймання-передав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.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3:31:00Z</dcterms:created>
  <dc:creator>Kostey</dc:creator>
  <dc:description/>
  <cp:keywords/>
  <dc:language>en-US</dc:language>
  <cp:lastModifiedBy>Kompvid2</cp:lastModifiedBy>
  <cp:lastPrinted>2016-12-12T12:48:00Z</cp:lastPrinted>
  <dcterms:modified xsi:type="dcterms:W3CDTF">2017-01-10T14:19:00Z</dcterms:modified>
  <cp:revision>70</cp:revision>
  <dc:subject/>
  <dc:title/>
</cp:coreProperties>
</file>