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4.12.2016 №795/23</w:t>
        <w:tab/>
        <w:tab/>
        <w:tab/>
        <w:tab/>
        <w:tab/>
        <w:t xml:space="preserve">                 </w:t>
        <w:tab/>
        <w:t xml:space="preserve">     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12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кладу комісії щодо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у заяв учасників</w:t>
      </w:r>
      <w:r>
        <w:rPr>
          <w:rFonts w:cs="Times New Roman" w:ascii="Times New Roman" w:hAnsi="Times New Roman"/>
          <w:bCs w:val="false"/>
          <w:spacing w:val="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ої операції та членів їх сімей про виплату грошової компенсації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атей 30, 34, 59 Закону України «Про місцеве самоврядування в Україні» та п. 4 «Порядку виплати грошової компенсації за належні для отримання жилі приміщення  учасникам бойових дій, які брали безпосередню участь у антитерористичній операції, та потребують поліпшення житлових умов» затвердженого рішенням виконавчого комітету міської ради від 22.11.2016р. №736/22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 комісії щодо</w:t>
      </w:r>
      <w:r>
        <w:rPr/>
        <w:t xml:space="preserve"> </w:t>
      </w:r>
      <w:r>
        <w:rPr>
          <w:sz w:val="28"/>
          <w:szCs w:val="28"/>
        </w:rPr>
        <w:t>розгляду заяв учасник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нтитерористичної операції та членів їх сімей про виплату грошової компенсації,  далі – Комісія (додається)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firstLine="72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праці та соціального захисту населення міської ради та директора департаменту  житлово-комунального господарства міської ради.</w:t>
      </w:r>
    </w:p>
    <w:p>
      <w:pPr>
        <w:pStyle w:val="TextBody"/>
        <w:ind w:right="-6" w:firstLine="720"/>
        <w:rPr>
          <w:b/>
          <w:b/>
          <w:color w:val="000000"/>
          <w:spacing w:val="-1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    </w:t>
        <w:tab/>
        <w:tab/>
        <w:t>О.Каспру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31:00Z</dcterms:created>
  <dc:creator>WiZaRd</dc:creator>
  <dc:description/>
  <cp:keywords/>
  <dc:language>en-US</dc:language>
  <cp:lastModifiedBy>UPSZN</cp:lastModifiedBy>
  <cp:lastPrinted>2016-12-09T16:17:00Z</cp:lastPrinted>
  <dcterms:modified xsi:type="dcterms:W3CDTF">2016-12-28T13:09:00Z</dcterms:modified>
  <cp:revision>37</cp:revision>
  <dc:subject/>
  <dc:title>              </dc:title>
</cp:coreProperties>
</file>