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14.12. 2016</w:t>
      </w:r>
      <w:r>
        <w:rPr>
          <w:rFonts w:cs="Bookman Old Style" w:ascii="Bookman Old Style" w:hAnsi="Bookman Old Style"/>
          <w:sz w:val="22"/>
          <w:szCs w:val="22"/>
        </w:rPr>
        <w:t xml:space="preserve"> №787/23</w:t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 (замість вул. 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олетаєва Федор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 xml:space="preserve">Квартирам в житловому будинку на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 xml:space="preserve">Квартирам та н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ї про готовність об’єкта до експлуатації, зареєстровані </w:t>
      </w:r>
      <w:r>
        <w:rPr/>
        <w:t>У</w:t>
      </w:r>
      <w:r>
        <w:rPr>
          <w:szCs w:val="28"/>
        </w:rPr>
        <w:t>правлінням державної архітектурно-будівельної інспекції у Чернівецькій    області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szCs w:val="28"/>
        </w:rPr>
        <w:t xml:space="preserve"> (…)</w:t>
      </w:r>
      <w:r>
        <w:rPr>
          <w:b/>
        </w:rPr>
        <w:t xml:space="preserve"> (замість вул. Текстильників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7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Квартирі та нежитловому приміщенню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 xml:space="preserve">0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…)</w:t>
      </w:r>
      <w:r>
        <w:rPr/>
        <w:t>згідно з</w:t>
      </w:r>
      <w:r>
        <w:rPr>
          <w:b/>
        </w:rPr>
        <w:t xml:space="preserve"> додатком 10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спекті Незалежності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2. </w:t>
      </w:r>
      <w:r>
        <w:rPr/>
        <w:t>Квартира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Рівне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>Чернівецького міського комунального бюро технічної інвентаризації від (…)</w:t>
      </w:r>
      <w:r>
        <w:rPr>
          <w:szCs w:val="28"/>
        </w:rPr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3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               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а кімната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4. Квартирі № 102</w:t>
      </w:r>
      <w:r>
        <w:rPr/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Будівельників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 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акт готовності обєкта до експлуатації </w:t>
      </w:r>
      <w:r>
        <w:rPr>
          <w:szCs w:val="28"/>
        </w:rPr>
        <w:t>(…)</w:t>
      </w:r>
      <w:r>
        <w:rPr/>
        <w:t>.,</w:t>
      </w:r>
      <w:r>
        <w:rPr>
          <w:szCs w:val="28"/>
        </w:rPr>
        <w:t>(…)</w:t>
      </w:r>
      <w:r>
        <w:rPr/>
        <w:t xml:space="preserve">про відповідність збудованого об’єкта проектній документації, вимогам державних стандартів, будівельних норм і правил            </w:t>
      </w:r>
      <w:r>
        <w:rPr>
          <w:szCs w:val="28"/>
        </w:rPr>
        <w:t>(…)</w:t>
      </w:r>
      <w:r>
        <w:rPr/>
        <w:t>.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5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Авангард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6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оловній,</w:t>
      </w:r>
      <w:r>
        <w:rPr>
          <w:szCs w:val="28"/>
        </w:rPr>
        <w:t xml:space="preserve"> (…)</w:t>
      </w:r>
      <w:r>
        <w:rPr>
          <w:b/>
        </w:rPr>
        <w:t>,               (замість вул. Головн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а кімната площею </w:t>
      </w:r>
      <w:r>
        <w:rPr>
          <w:szCs w:val="28"/>
        </w:rPr>
        <w:t xml:space="preserve">(…) 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7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</w:rPr>
        <w:t xml:space="preserve"> (…)</w:t>
      </w:r>
      <w:r>
        <w:rPr>
          <w:b/>
        </w:rPr>
        <w:t>,               (замість вул. Руська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>загальною площею 4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а кімната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8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9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(секція 4)</w:t>
      </w:r>
      <w:r>
        <w:rPr>
          <w:b/>
        </w:rPr>
        <w:t xml:space="preserve">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>кв.м, в тому числі одна житлова кімната площею 21,20 кв.м, власником якої на праві приватної власності є Олійник Світлана Леонідівна, в зв’язку із прийняттям будинку в експлуатацію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(декла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 готовність об’єкта до експлуатації, зареєстрована Управлінням державної архітектурно-будівельної інспекції у Чернівецькій області 16.06.2015 р. № ЧВ 143151670172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5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0</w:t>
      </w:r>
      <w:r>
        <w:rPr>
          <w:b/>
        </w:rPr>
        <w:t xml:space="preserve">. </w:t>
      </w:r>
      <w:r>
        <w:rPr>
          <w:b/>
          <w:szCs w:val="28"/>
        </w:rPr>
        <w:t>Нежитловому приміщенню №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</w:t>
      </w:r>
      <w:r>
        <w:rPr>
          <w:szCs w:val="28"/>
        </w:rPr>
        <w:t>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агальною площею</w:t>
      </w:r>
      <w:r>
        <w:rPr>
          <w:szCs w:val="28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1</w:t>
      </w:r>
      <w:r>
        <w:rPr>
          <w:b/>
        </w:rPr>
        <w:t xml:space="preserve">. </w:t>
      </w:r>
      <w:r>
        <w:rPr>
          <w:b/>
          <w:szCs w:val="28"/>
        </w:rPr>
        <w:t>Нежитловому приміщенню №</w:t>
      </w:r>
      <w:r>
        <w:rPr>
          <w:szCs w:val="28"/>
        </w:rPr>
        <w:t>(…)</w:t>
      </w:r>
      <w:r>
        <w:rPr>
          <w:b/>
          <w:szCs w:val="28"/>
        </w:rPr>
        <w:t xml:space="preserve"> 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41,10 кв.м, власником якого на праві приватної власності 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  <w:szCs w:val="28"/>
        </w:rPr>
        <w:t>1.22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</w:rPr>
        <w:t xml:space="preserve"> (…), загальною площею (…) кв.м, в тому числі (…)житлові кімнати площею (…)кв.м, власником якої на праві приватної власності є член житлово-будівельного кооперативу №(…),  у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 (…).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  <w:szCs w:val="28"/>
        </w:rPr>
        <w:t>1.23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</w:rPr>
        <w:t xml:space="preserve"> 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№(…),  у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  <w:szCs w:val="28"/>
        </w:rPr>
        <w:t>1.24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</w:rPr>
        <w:t xml:space="preserve"> (…), загальною площею (…)кв.м, в тому числі (…)житлові кімнати площею (…)кв.м, власником якої на праві приватної власності є член житлово-будівельного кооперативу №(…),  у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5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Чорноморській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 кв.м, в тому числі (…)житлові кімнати площею (…) кв.м, власником якої на праві приватн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6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індексний номер </w:t>
      </w:r>
      <w:r>
        <w:rPr>
          <w:szCs w:val="28"/>
        </w:rPr>
        <w:t>(…)</w:t>
      </w:r>
      <w:r>
        <w:rPr/>
        <w:t xml:space="preserve">, договір про поділ нерухомого майна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6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Чорноморській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 житлові кімнати площею (…)кв.м, власником якої на праві приватн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власності індексний номер </w:t>
      </w:r>
      <w:r>
        <w:rPr>
          <w:szCs w:val="28"/>
        </w:rPr>
        <w:t>(…)</w:t>
      </w:r>
      <w:r>
        <w:rPr/>
        <w:t xml:space="preserve">договір про поділ нерухомого майна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7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Університетській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крім того, коридор ІІІ площею (…)кв.м. загального користування, власниками якої на праві приватної спільної частков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на нерухоме майно від </w:t>
      </w:r>
      <w:r>
        <w:rPr>
          <w:szCs w:val="28"/>
        </w:rPr>
        <w:t>(…)</w:t>
      </w:r>
      <w:r>
        <w:rPr/>
        <w:t xml:space="preserve">., 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 xml:space="preserve">1.28. Квартирі №6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Університетській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крім того, коридор ІІІ площею (…) кв.м. загального користування, власниками якої на праві приватної спільної частков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на нерухоме майно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9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(договір дарування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30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з поділом квартири №(…)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договір дарування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31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Кармелюка Устим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 є (…), у зв’язку з поділом квартири №(…)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витяг з Державного реєстру речових прав на нерухоме майно про реєстрацію права власност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32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Кармелюка Устим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з поділом квартири №(…) на дві квартири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витяг з Державного реєстру речових прав на нерухоме майно про реєстрацію права власності </w:t>
      </w:r>
      <w:r>
        <w:rPr>
          <w:szCs w:val="28"/>
        </w:rPr>
        <w:t>(…)</w:t>
      </w:r>
      <w:r>
        <w:rPr/>
        <w:t>, лист Чернівецького міського комунального бюро технічної інвентаризації від 30.11.2016р. №2172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3. Нежитловим приміщенням № </w:t>
      </w:r>
      <w:r>
        <w:rPr>
          <w:szCs w:val="28"/>
        </w:rPr>
        <w:t>(…)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Сковороди Григорія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об’єднанням власних нежитлових приміщень в одне ізольоване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купівлі-продажу </w:t>
      </w:r>
      <w:r>
        <w:rPr>
          <w:szCs w:val="28"/>
        </w:rPr>
        <w:t>(…)</w:t>
      </w:r>
      <w:r>
        <w:rPr/>
        <w:t xml:space="preserve">, договір купівлі-продажу приміщень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hanging="0"/>
        <w:rPr/>
      </w:pPr>
      <w:r>
        <w:rPr/>
        <w:t xml:space="preserve">  </w:t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  <w:r>
        <w:rPr/>
        <w:t xml:space="preserve"> 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2:00Z</dcterms:created>
  <dc:creator>*</dc:creator>
  <dc:description/>
  <cp:keywords/>
  <dc:language>en-US</dc:language>
  <cp:lastModifiedBy>Admin</cp:lastModifiedBy>
  <cp:lastPrinted>2016-12-14T17:39:00Z</cp:lastPrinted>
  <dcterms:modified xsi:type="dcterms:W3CDTF">2016-12-21T16:39:00Z</dcterms:modified>
  <cp:revision>4</cp:revision>
  <dc:subject/>
  <dc:title> </dc:title>
</cp:coreProperties>
</file>