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4.12.2016</w:t>
      </w:r>
      <w:r>
        <w:rPr/>
        <w:t xml:space="preserve"> № 779/23</w:t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1.12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Абрамчук Домніці Євген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Балан Ірині Павл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jc w:val="both"/>
        <w:rPr/>
      </w:pPr>
      <w:r>
        <w:rPr/>
        <w:tab/>
      </w:r>
      <w:r>
        <w:rPr>
          <w:b/>
        </w:rPr>
        <w:t>1.3.</w:t>
      </w:r>
      <w:r>
        <w:rPr/>
        <w:t xml:space="preserve"> </w:t>
      </w:r>
      <w:r>
        <w:rPr>
          <w:b/>
          <w:szCs w:val="28"/>
        </w:rPr>
        <w:t xml:space="preserve">Бординюку Павлу Іллі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4. Бумбак Іван Васильович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5. Вихристюку Андрію Миколайовичу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6. Гакман  Ганні Дмитр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Дамян Олені Костянтинівні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 xml:space="preserve">1.8. Завялець Ользі Дмитрівні </w:t>
      </w:r>
      <w:r>
        <w:rPr/>
        <w:t xml:space="preserve"> 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Ілющенко Світлані Вікто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чоловіка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0. Камінському Віктору Миколай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Кіреєвій Любові Микола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Коцур Вікторії Вікто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чоловік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3. Ковальчуку Василю Іван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4. Куржак Ніні Миколаї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5. Кутульській Світлані Михайл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донь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6. Лебедєвій Тетяні Вікторівні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7. Лучаку Юрію Омелян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8. Макаренку Івану Еммануїл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9. Макаровській Ірині Олександ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0. Масловському Олександру Михайл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1. Мойсюрі Марії Дмит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2. Паневій Лілії Васил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3. Пелепчуку Павлу Олексійовичу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4. Піцул Наталії Володимирівні  </w:t>
      </w:r>
      <w:r>
        <w:rPr/>
        <w:t>(…), …,</w:t>
      </w:r>
      <w:r>
        <w:rPr>
          <w:szCs w:val="28"/>
        </w:rPr>
        <w:t xml:space="preserve">  </w:t>
      </w:r>
      <w:r>
        <w:rPr/>
        <w:t xml:space="preserve"> на лікування донь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5. Пую Світлані Дмит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6. Решетовій Надії Валентин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7. Родейчук Тетяні Іван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доньк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8. Савчуку Петру Михайл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29. Сушинській Віоріці Васил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0. Ткачу Олександру Миколай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дружини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1. Чижевському Івану Івановичу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2. Черней Наталії Танас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,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3. Шородок Наталії Олександ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34. Яримчук  Світлані Ігорівні  </w:t>
      </w:r>
      <w:r>
        <w:rPr/>
        <w:t>(…), …,</w:t>
      </w:r>
      <w:r>
        <w:rPr>
          <w:szCs w:val="28"/>
        </w:rPr>
        <w:t xml:space="preserve">  </w:t>
      </w:r>
      <w:r>
        <w:rPr/>
        <w:t>на лікування сина,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Людмила</cp:lastModifiedBy>
  <cp:lastPrinted>2016-12-05T09:59:00Z</cp:lastPrinted>
  <dcterms:modified xsi:type="dcterms:W3CDTF">2016-12-19T10:05:00Z</dcterms:modified>
  <cp:revision>763</cp:revision>
  <dc:subject/>
  <dc:title>                                                                </dc:title>
</cp:coreProperties>
</file>