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14.12.2016</w:t>
      </w:r>
      <w:r>
        <w:rPr>
          <w:sz w:val="28"/>
          <w:szCs w:val="28"/>
        </w:rPr>
        <w:t xml:space="preserve"> № 777/23     </w:t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затвердження Плану діяльності виконавчого комітету Чернівецької міської ради з підготовки проектів регуляторних актів на 2017 рік 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Відповідно до статей 40, 52, 59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</w:t>
      </w:r>
      <w:r>
        <w:rPr/>
        <w:t>розглянувши пропозиції виконавчих органів міської ради щодо проектів регуляторних актів, прийняття яких заплановано на 2017 рік, виконавчий комітет Чернівецької міської ради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  <w:sz w:val="16"/>
          <w:szCs w:val="16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твердити План діяльності виконавчого комітету Чернівецької міської ради з підготовки проектів регуляторних актів на 2017 рік      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садовим особам, відповідальним за підготовку проектів регуляторних актів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ри плануванні та здійсненні регуляторної діяльності дотримуватися принципів, визначених статтею 4 Закону України «Про засади державної регуляторної політики у сфері господарської діяльності», в тому числі щодо дотримання строків прийняття регуляторних актів, включених до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Оприлюднення проекту регуляторного акта разом з аналізом регуляторного впливу здійснювати згідно з вимогами статей </w:t>
        <w:br/>
        <w:t xml:space="preserve">9, 13 Закону України «Про засади державної регуляторної політики у сфері господарської діяльності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Виконання заходів з відстеження результативності регуляторних актів, прийнятих виконавчим комітетом міської ради, забезпечити в порядку, визначеному статтею 10 зазначеного вище закону та Методикою відстеження результативності регуляторного акта, затвердженою постановою Кабінету Міністрів України від 11.03.2004р. №308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егуляторні акти, виконавчим комітетом міської ради, офіційно оприлюднюються в газеті «Чернівці» та підлягають розміщенню на офіційному веб-порталі Чернівецької міської ради, не пізніше як у десятиденний строк після їх прийняття та підписання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ерівникам виконавчих органів міської ради забезпечити  виконання Плану діяльності виконавчого комітету Чернівецької міської ради з підготовки проектів регуляторних актів на 2017 рік та дотримання законодавства при здійсненні регуляторної діяльності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изнати такими, що втратять чинність з 01.01.2017р., рішення виконавчого комітету міської рад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Від 08.12.2015р. №693/25 «Про затвердження Планів діяльності Чернівецької міської ради та її виконавчого комітету з підготовки проектів регуляторних актів на 2016 рік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Від 09.02.2016р. №69/3 «Про внесення доповнень до рішення виконавчого комітету міської ради від 08.12.2015 №693/25 щодо затвердження Планів діяльності Чернівецької міської ради та її виконавчого комітету з підготовки проектів регуляторних актів на 2016 рі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3. </w:t>
      </w:r>
      <w:r>
        <w:rPr>
          <w:sz w:val="28"/>
          <w:szCs w:val="28"/>
        </w:rPr>
        <w:t>Від 12.07.2016р. №435/13 «Про внесення доповнень до рішення виконавчого комітету міської ради від 08.12.2015 №693/25 щодо затвердження Плану діяльності Чернівецької міської ради та її виконавчого комітету з підготовки проектів регуляторних актів на 2016 рі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4. </w:t>
      </w:r>
      <w:r>
        <w:rPr>
          <w:sz w:val="28"/>
          <w:szCs w:val="28"/>
        </w:rPr>
        <w:t>Від 22.11.2016р. №730/22 «Про внесення доповнень до рішення виконавчого комітету міської ради від 08.12.2015 р. №693/25 щодо затвердження Плану діяльності Чернівецької міської ради та її виконавчого комітету з підготовки проектів регуляторних актів на 2016 рік»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в газеті «Чернівці», а також розміщенню на офіційному    </w:t>
      </w:r>
      <w:r>
        <w:rPr>
          <w:sz w:val="28"/>
        </w:rPr>
        <w:t>веб-порталі Чернівецької міської ради в мережі Інтернет</w:t>
      </w:r>
      <w:r>
        <w:rPr>
          <w:sz w:val="28"/>
          <w:szCs w:val="28"/>
        </w:rPr>
        <w:t xml:space="preserve">, не пізніше як у десятиденний строк після його прийняття та підписання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Організацію виконання рішення покласти на керівників виконавчих органів міської ради, відповідальних за підготовку проектів регуляторних акті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цього рішення покласти на заступників міського голови з питань діяльності виконавчих органів міської ради     Середюка В.Б., Паскаря О.Є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ab/>
        <w:tab/>
        <w:t xml:space="preserve">О.Каспрук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firstLine="46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даток </w:t>
      </w:r>
    </w:p>
    <w:p>
      <w:pPr>
        <w:pStyle w:val="Normal"/>
        <w:ind w:left="10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b/>
          <w:b/>
          <w:sz w:val="16"/>
          <w:szCs w:val="16"/>
        </w:rPr>
      </w:pPr>
      <w:r>
        <w:rPr>
          <w:b/>
          <w:sz w:val="28"/>
          <w:szCs w:val="28"/>
          <w:u w:val="single"/>
        </w:rPr>
        <w:t>14.12.2016</w:t>
      </w:r>
      <w:r>
        <w:rPr>
          <w:b/>
          <w:sz w:val="28"/>
          <w:szCs w:val="28"/>
        </w:rPr>
        <w:t xml:space="preserve"> № 777/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7 рік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грунтування необхідності прийняття прое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розроблення проекту регуляторного акта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ів на послуги міського пасажирського транспорт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виконання вимог Закону України «Про засади державної регуляторної політики у сфері господарської діяльності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І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ложення про порядок розміщення технічних елементів (пристроїв) на будівлях та спорудах в м.Чернівцях та визнання такими, що втратило чинність рішення виконавчого комітету міської ради з цього пит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виконання вимог Закону України «Про засади державної регуляторної політики у сфері господарської діяльності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І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житлово-комунального господарства міської ради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ерелік платних соціальних послуг, що надаються Чернівецьким комунальним територіальним центром соціального обслуговування «Турбота», встановлення тарифів на них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виконання вимог Закону України «Про засади державної регуляторної політики у сфері господарської діяльності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ІІ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праці та соціального захисту населення міської ради 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  <w:t>О.Каспру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46:00Z</dcterms:created>
  <dc:creator>WiZaRd</dc:creator>
  <dc:description/>
  <cp:keywords/>
  <dc:language>en-US</dc:language>
  <cp:lastModifiedBy>Kompvid3</cp:lastModifiedBy>
  <dcterms:modified xsi:type="dcterms:W3CDTF">2016-12-19T13:10:00Z</dcterms:modified>
  <cp:revision>6</cp:revision>
  <dc:subject/>
  <dc:title> </dc:title>
</cp:coreProperties>
</file>