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4970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 xml:space="preserve">У К Р А Ї Н А </w:t>
      </w:r>
    </w:p>
    <w:p>
      <w:pPr>
        <w:pStyle w:val="Heading4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міська  рада</w:t>
      </w:r>
    </w:p>
    <w:p>
      <w:pPr>
        <w:pStyle w:val="Heading2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36"/>
          <w:szCs w:val="36"/>
          <w:lang w:val="uk-UA"/>
        </w:rPr>
      </w:pPr>
      <w:r>
        <w:rPr>
          <w:caps w:val="false"/>
          <w:smallCaps w:val="false"/>
          <w:sz w:val="36"/>
          <w:szCs w:val="3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u w:val="single"/>
        </w:rPr>
        <w:t>4.</w:t>
      </w:r>
      <w:r>
        <w:rPr>
          <w:sz w:val="28"/>
          <w:szCs w:val="28"/>
          <w:u w:val="single"/>
          <w:lang w:val="ru-RU"/>
        </w:rPr>
        <w:t>12</w:t>
      </w:r>
      <w:r>
        <w:rPr>
          <w:sz w:val="28"/>
          <w:szCs w:val="28"/>
          <w:u w:val="single"/>
        </w:rPr>
        <w:t>.2016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776/23</w:t>
      </w:r>
      <w:r>
        <w:rPr>
          <w:sz w:val="28"/>
          <w:szCs w:val="28"/>
        </w:rPr>
        <w:tab/>
        <w:t xml:space="preserve">         </w:t>
        <w:tab/>
        <w:tab/>
        <w:tab/>
        <w:tab/>
        <w:tab/>
        <w:tab/>
        <w:t xml:space="preserve">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. Чернівці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ро  план  роботи  виконавчог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мітету Чернівецької міської ра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а перше півріччя 2017 рок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статей 52, 53 і 59 Закону України «Про місцеве самовряду-вання в Україні», розглянувши пропозиції виконавчих органів міської ради, зважаючи на актуальність окремих питань життєдіяльності територіальної громади   м. Чернівців, виконавчий комітет Чернівецької міської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Затвердити план роботи виконавчого комітету Чернівецької міської ради на перше півріччя 2017 року згідно з додат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2.</w:t>
      </w:r>
      <w:r>
        <w:rPr>
          <w:sz w:val="28"/>
        </w:rPr>
        <w:t xml:space="preserve"> Рішення набирає чинності з дня його оприлюднення на офіційному </w:t>
        <w:br/>
        <w:t xml:space="preserve">веб-порталі Чернівецької міської ради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Чернівецького міського голову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ернівецький міський голова</w:t>
        <w:tab/>
        <w:t xml:space="preserve">                                                  О.Каспрук</w:t>
        <w:tab/>
        <w:tab/>
        <w:tab/>
        <w:t xml:space="preserve">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Додат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до рішення виконавчого комітету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</w:rPr>
        <w:t>міської рад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Cs/>
          <w:sz w:val="28"/>
          <w:szCs w:val="28"/>
          <w:u w:val="single"/>
        </w:rPr>
        <w:t>14.12.2016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ru-RU"/>
        </w:rPr>
        <w:t>776/23</w:t>
      </w:r>
    </w:p>
    <w:p>
      <w:pPr>
        <w:pStyle w:val="Normal"/>
        <w:rPr>
          <w:b/>
          <w:b/>
          <w:bCs/>
          <w:sz w:val="16"/>
          <w:szCs w:val="28"/>
          <w:lang w:val="ru-RU"/>
        </w:rPr>
      </w:pPr>
      <w:r>
        <w:rPr>
          <w:b/>
          <w:bCs/>
          <w:sz w:val="16"/>
          <w:szCs w:val="28"/>
          <w:lang w:val="ru-RU"/>
        </w:rPr>
      </w:r>
    </w:p>
    <w:p>
      <w:pPr>
        <w:pStyle w:val="Heading1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боти виконавчого комітету Чернівецької міської ради на перше півріччя 2017 рок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jc w:val="left"/>
        <w:rPr>
          <w:szCs w:val="28"/>
          <w:lang w:val="uk-UA"/>
        </w:rPr>
      </w:pPr>
      <w:r>
        <w:rPr>
          <w:szCs w:val="28"/>
          <w:lang w:val="uk-UA"/>
        </w:rPr>
        <w:t>1. Перелік планових питань, які підлягають  розгляду на засіданнях виконавчого комітету Чернівецької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/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764"/>
        <w:gridCol w:w="1980"/>
        <w:gridCol w:w="472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гляду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ий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підготовку виконавчий орган міської ради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рівного доступу до якісної освіти, соціалізацію та адаптацію дітей з особливими потреб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2.201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міської рад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особливості роботи відділу у справах сім’ї та молоді міської ради, Чернівецького міського центру соціальних служб для сім’ї, дітей та молоді з різними категоріями сімей </w:t>
              <w:br/>
              <w:t>м. Чернівц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.03.201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Відділ у справах сім’ї та молоді міської ради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заходів з підготовки господарства </w:t>
              <w:br/>
              <w:t>м. Чернівців до роботи в умовах осінньо-зимового періоду 2017-2018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4.201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 міської рад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виток сімейних форм виховання в м. Чернівц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.05.201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міської рад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алізації чинного законодавства та заходів, передбачених міською комплексною програмою «Захист» на 2016-2018 роки, щодо соціального захисту громадян міста, які постраждали внаслідок Чорнобильської катастроф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.06.201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праці та соціального захисту населення міської ради 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  <w:t>Продовження додатка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ерелік рішень, хід виконання яких розглядається в порядку контролю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2.1. На засіданні виконавчого комітету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860"/>
        <w:gridCol w:w="1980"/>
        <w:gridCol w:w="360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озгля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повідаль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підготовку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виконавчий  орган міської рад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860"/>
        <w:gridCol w:w="1980"/>
        <w:gridCol w:w="360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24.04.2012 р. № 273/8  «Про  затвердження заходів запобігання дитячій бездоглядності та захисту прав дитини в м. Чернівцях на період до 2016 року (делеговані повноваження)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1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Про хід виконання рішення виконавчого комітету міської ради від 09.02.2016 р. № 59/3 «Про роботу Чернівецького міського комунального бюро технічної інвентаризації з питань надання послуг та проведення енергоаудитів об’єктів нерухомого майна міської комунальної власності»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2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економіки міської ради 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хід виконання рішення виконавчого комітету міської ради від 11.12.2012 р. № 813/24 «Про затвердження комплексних заходів на виконання Регіональної програми протидії захворюванню на туберкульоз у 2012-2016 роках в м. Чернівцях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2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Управління охорони здо-ров’я міської ради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Про хід виконання Програми заходів щодо усунення нещільності  димових та вентиляційних каналів у багатоквартирних будинках м.Чернівців, обладнаних газовими проточними водонагрівачами (газовими колонками), на 2016 - 2018 роки, затвердженої рішенням виконавчого комітету міської ради від 29.03.2016 р. № 155/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3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заходів щодо створення в м. Чернівцях сприятливих умов життєдіяльності для осіб з обмеженими фізичними можливостями на 2015-2016, затверджених рішенням виконавчого комітету міської ради від 24.02.2015 р. № 87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5</w:t>
            </w:r>
            <w:r>
              <w:rPr>
                <w:b/>
                <w:sz w:val="28"/>
                <w:szCs w:val="28"/>
              </w:rPr>
              <w:t>.04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Департамент праці та  соці-ального захисту населення  міської ради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  <w:t>Продовження додатка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860"/>
        <w:gridCol w:w="1980"/>
        <w:gridCol w:w="3600"/>
      </w:tblGrid>
      <w:tr>
        <w:trPr>
          <w:trHeight w:val="33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Про хід виконання рішення виконавчого комітету міської ради від 25.08.2016 р. № 487/15  «Про фінансово-господарську та навчально-виховну діяльність шкіл естетичного виховання м. Чернівців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5</w:t>
            </w:r>
            <w:r>
              <w:rPr>
                <w:b/>
                <w:sz w:val="28"/>
                <w:szCs w:val="28"/>
              </w:rPr>
              <w:t>.04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хід виконання рішення виконавчого комітету міської ради від 12.04.2013 р. № 189/7 «Про невідкладні заходи щодо виходу з кризо-вого стану комунального підприємства «Міжнародний аеропорт «Чернівці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6.05.20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11.05.2016р. № 272/8 «Про фінансово-господарську діяльність міського комунального підприємства «Чернівцітеплокомуненер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5.20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 міської ради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іським головою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860"/>
        <w:gridCol w:w="1980"/>
        <w:gridCol w:w="360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ит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ий термі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ий за підготовку виконавчий  орган міської рад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860"/>
        <w:gridCol w:w="1980"/>
        <w:gridCol w:w="360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24.02.2015 р. № 63/4 щодо стану, обліку, збереження та використання некрополів міста Чернівц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культурної спадщини міської рад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виконавчого комітету міської ради від 26.07.2016 р. № 476/14 щодо роботи департаменту містобудівного комплексу та земельних відносин міської ради з питань містобуд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авен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Департамент містобудів-ного комплексу та земель-них відносин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ab/>
        <w:tab/>
        <w:tab/>
        <w:t>О.Каспрук</w:t>
      </w:r>
    </w:p>
    <w:sectPr>
      <w:type w:val="nextPage"/>
      <w:pgSz w:orient="landscape" w:w="16838" w:h="11906"/>
      <w:pgMar w:left="1021" w:right="794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5:57:00Z</dcterms:created>
  <dc:creator>Step</dc:creator>
  <dc:description/>
  <cp:keywords/>
  <dc:language>en-US</dc:language>
  <cp:lastModifiedBy>Kompvid2</cp:lastModifiedBy>
  <dcterms:modified xsi:type="dcterms:W3CDTF">2016-12-26T16:31:00Z</dcterms:modified>
  <cp:revision>3</cp:revision>
  <dc:subject/>
  <dc:title> </dc:title>
</cp:coreProperties>
</file>