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14.12.2016 №</w:t>
      </w:r>
      <w:r>
        <w:rPr>
          <w:szCs w:val="28"/>
          <w:u w:val="single"/>
        </w:rPr>
        <w:t>760/23</w:t>
      </w:r>
      <w:r>
        <w:rPr>
          <w:szCs w:val="28"/>
        </w:rPr>
        <w:t xml:space="preserve">  </w:t>
        <w:tab/>
        <w:tab/>
        <w:tab/>
        <w:tab/>
        <w:tab/>
        <w:tab/>
        <w:t xml:space="preserve">       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9 </w:t>
      </w:r>
    </w:p>
    <w:p>
      <w:pPr>
        <w:pStyle w:val="Normal"/>
        <w:ind w:left="-15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трийський Схил»з будівництва водопровідних, каналізаційних та зливових мереж по вул. Стрийській, провул. 1 та 2 Стрийському,             вул. О.Попова та провул.О.Попова </w:t>
      </w:r>
      <w:r>
        <w:rPr>
          <w:b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             вул. </w:t>
      </w:r>
      <w:r>
        <w:rPr>
          <w:szCs w:val="28"/>
        </w:rPr>
        <w:t xml:space="preserve">Стрийської, провул. 1 та 2 Стрийського, вул. О.Попова та              провул. О.Попова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товариства №49 </w:t>
      </w:r>
      <w:r>
        <w:rPr>
          <w:szCs w:val="28"/>
        </w:rPr>
        <w:t xml:space="preserve">будівництва водопровідних, каналізаційних та зливових мереж по вул. Стрийській, провул. 1 та 2 Стрийському,           вул. О. Попова та провул.О.Попова </w:t>
      </w:r>
      <w:r>
        <w:rPr/>
        <w:t>в м. Чернівцях</w:t>
      </w:r>
      <w:r>
        <w:rPr>
          <w:bCs/>
        </w:rPr>
        <w:t xml:space="preserve"> у кількості 16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12.05.2016р. громадянина Штефуника Юрія Степановича, який мешкає за адресою </w:t>
      </w:r>
      <w:r>
        <w:rPr>
          <w:szCs w:val="28"/>
        </w:rPr>
        <w:t xml:space="preserve">2 провул.Стрийський, 18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1</cp:lastModifiedBy>
  <cp:lastPrinted>2016-11-29T17:03:00Z</cp:lastPrinted>
  <dcterms:modified xsi:type="dcterms:W3CDTF">2016-12-21T12:34:00Z</dcterms:modified>
  <cp:revision>108</cp:revision>
  <dc:subject/>
  <dc:title> </dc:title>
</cp:coreProperties>
</file>