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14.12.2016  №</w:t>
      </w:r>
      <w:r>
        <w:rPr>
          <w:szCs w:val="28"/>
          <w:u w:val="single"/>
        </w:rPr>
        <w:t>757/23</w:t>
      </w:r>
      <w:r>
        <w:rPr>
          <w:szCs w:val="28"/>
        </w:rPr>
        <w:t xml:space="preserve">   </w:t>
        <w:tab/>
        <w:tab/>
        <w:tab/>
        <w:tab/>
        <w:tab/>
        <w:t xml:space="preserve">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00" w:hRule="atLeast"/>
        </w:trPr>
        <w:tc>
          <w:tcPr>
            <w:tcW w:w="97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на баланс у господарське від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вершеного будівництвом об’єкта міста Чернівців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Положення про товариство з будівництва водопровідних, каналізаційних, зливових мереж та інших об’єктів інфраструктури в м.Чернівцях, затвердженого рішенням виконавчого комітету міської ради від 22.07.2014р. №348/12, 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та обслуговування </w:t>
            </w:r>
            <w:r>
              <w:rPr>
                <w:szCs w:val="28"/>
              </w:rPr>
              <w:t>завершеного будівництвом об’єкта в</w:t>
            </w:r>
            <w:r>
              <w:rPr>
                <w:b/>
                <w:szCs w:val="28"/>
              </w:rPr>
              <w:t xml:space="preserve">                     </w:t>
            </w:r>
            <w:r>
              <w:rPr>
                <w:szCs w:val="28"/>
              </w:rPr>
              <w:t>м. 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Комунальному підприємству «Чернівціводоканал»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завершений будівництвом об’єкт «Будівництво магістрального водопроводу від вул. Московської Олімпіади до вул. Смотрицької в м. Чернівцях» на суму                            </w:t>
            </w:r>
            <w:r>
              <w:rPr>
                <w:b/>
                <w:szCs w:val="28"/>
              </w:rPr>
              <w:t>1 485 709, 37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грн. (один мільйон чотириста вісімдесят п’ять тисяч сімсот дев’ять тисяч тридцять сім копійок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Д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у господарське відання на поповнення статутного капіталу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>завершені будівництвом об’єкти в м. Чернівцях згідно з актом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3. </w:t>
            </w:r>
            <w:r>
              <w:rPr>
                <w:szCs w:val="28"/>
              </w:rPr>
              <w:t>Комунальному підприємству «Чернівціводоканал»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ідключати інших споживачів до побудованих за рахунок дольової участі членів товариства №44 «Єдність» водопровідних мереж на підставі виданих ним технічних умов в порядку, визначеному чинним законодавством України, відомчими нормативними актами, з оплатою згідно з встановленими тарифами та за наявності письмової згоди товариства №44 «Єдність»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веб - порталі Чернівецької міської ради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директора департаменту містобудівного комплексу та земельних відносин </w:t>
            </w:r>
            <w:r>
              <w:rPr>
                <w:sz w:val="28"/>
                <w:szCs w:val="28"/>
              </w:rPr>
              <w:t xml:space="preserve">міської ради  Бабчука В. Г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</w:trPr>
        <w:tc>
          <w:tcPr>
            <w:tcW w:w="9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125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58:00Z</dcterms:created>
  <dc:creator>Admin</dc:creator>
  <dc:description/>
  <cp:keywords/>
  <dc:language>en-US</dc:language>
  <cp:lastModifiedBy>1</cp:lastModifiedBy>
  <cp:lastPrinted>2016-11-15T15:39:00Z</cp:lastPrinted>
  <dcterms:modified xsi:type="dcterms:W3CDTF">2016-12-21T12:37:00Z</dcterms:modified>
  <cp:revision>69</cp:revision>
  <dc:subject/>
  <dc:title> </dc:title>
</cp:coreProperties>
</file>