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ru-RU"/>
        </w:rPr>
        <w:t>2.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55/23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-ристичної операції, учасників бойових дій, членів їх сімей та сімей загиблих (померлих) учасників а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надання матеріальної допомоги громадянам, які опинилися в складних життєвих обставинах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. Алекс</w:t>
      </w:r>
      <w:r>
        <w:rPr>
          <w:b/>
          <w:sz w:val="28"/>
          <w:szCs w:val="28"/>
          <w:lang w:val="ru-RU"/>
        </w:rPr>
        <w:t>є</w:t>
      </w:r>
      <w:r>
        <w:rPr>
          <w:b/>
          <w:sz w:val="28"/>
          <w:szCs w:val="28"/>
        </w:rPr>
        <w:t xml:space="preserve">йчук Авріці Іван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Гуменюку Сергію Володими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3. Заваді Юлії Михайлівні </w:t>
      </w:r>
      <w:r>
        <w:rPr>
          <w:sz w:val="28"/>
          <w:szCs w:val="28"/>
        </w:rPr>
        <w:t>( . . . ) в сумі 40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4. Кусяк Людмилі Костянти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5. Мендель Юлії Вікто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6. Мітріку Івану Іллі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7. Олієвській Ольз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8. Поляк Ользі Манолі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9. Присяжнюку Валерію Іван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0. Савіцькій Оксані Михайл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1. Савицькій Аліні Михайл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2. Савчук Віоріці Георгії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3. Собіщанському Борису Максимовичу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4. Труфин Софії Юз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5. Флореско Ізофіні Микола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6. Червоному Юрію Степановичу </w:t>
      </w:r>
      <w:r>
        <w:rPr>
          <w:sz w:val="28"/>
          <w:szCs w:val="28"/>
        </w:rPr>
        <w:t>( . . . ) в сумі       10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надання матеріальної допомоги громадянам, які отримали тілесні ушкодження під час Революції Гідності 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Бурому Сергію Володими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2. Паську Михайлу В</w:t>
      </w:r>
      <w:r>
        <w:rPr>
          <w:b/>
          <w:sz w:val="28"/>
          <w:szCs w:val="28"/>
          <w:lang w:val="ru-RU"/>
        </w:rPr>
        <w:t>ячеслав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 . . . ) в сумі 2000 грн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ля надання одноразової адресної допомоги для вирішення соціально-побутових питань членам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 </w:t>
        <w:br/>
        <w:t>з 21.11.2013 р. по 21.02.2014 р.: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3.1. Пшиборовській Юлії Романівні</w:t>
      </w:r>
      <w:r>
        <w:rPr>
          <w:sz w:val="28"/>
          <w:szCs w:val="28"/>
        </w:rPr>
        <w:t xml:space="preserve"> ( . . . )  в сумі  6775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3.2. Щербанюк Олені Василівні</w:t>
      </w:r>
      <w:r>
        <w:rPr>
          <w:sz w:val="28"/>
          <w:szCs w:val="28"/>
        </w:rPr>
        <w:t xml:space="preserve"> ( . . . ) в сумі  565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3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02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1:00Z</dcterms:created>
  <dc:creator>Boremska</dc:creator>
  <dc:description/>
  <cp:keywords/>
  <dc:language>en-US</dc:language>
  <cp:lastModifiedBy>Kompvid2</cp:lastModifiedBy>
  <cp:lastPrinted>2016-12-06T17:29:00Z</cp:lastPrinted>
  <dcterms:modified xsi:type="dcterms:W3CDTF">2016-12-20T08:49:00Z</dcterms:modified>
  <cp:revision>17</cp:revision>
  <dc:subject/>
  <dc:title>                                            УКРАЇНА</dc:title>
</cp:coreProperties>
</file>