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14.12.2016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496/23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звернення громадянина Добжинського Р.М. щодо надання дозволу на влаштування малої архітектурної форми на площі Соборні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 xml:space="preserve">27.03.2014р. №1171, розглянувши звернення громадянина Добжинського Р.М. і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дозвіл Добжинському Руслану Миколайовичу, на тимчасове влаштування малої архітектурної форми (арт - об’єкта) «Нескінченність» на площі Соборній (підстава: заяв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Зобов’язати Добжинського Р.М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Розробити проектну документацію на влаштування малої архітектурної форми (арт - об’єкта) та погодити в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ісля влаштування малої архітектурної форми (арт - об’єкта) передати її на баланс МКП «Реклама» по акту приймання-переда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31:00Z</dcterms:created>
  <dc:creator>Kostey</dc:creator>
  <dc:description/>
  <cp:keywords/>
  <dc:language>en-US</dc:language>
  <cp:lastModifiedBy>Kostey</cp:lastModifiedBy>
  <cp:lastPrinted>2016-12-12T12:48:00Z</cp:lastPrinted>
  <dcterms:modified xsi:type="dcterms:W3CDTF">2016-12-23T13:55:00Z</dcterms:modified>
  <cp:revision>69</cp:revision>
  <dc:subject/>
  <dc:title/>
</cp:coreProperties>
</file>