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22.11.</w:t>
      </w:r>
      <w:r>
        <w:rPr>
          <w:szCs w:val="28"/>
          <w:u w:val="single"/>
        </w:rPr>
        <w:t>2016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744/22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громадян щодо присвоєння поштових адрес, розділ будинковолодіння, 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Хрещатинська,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- </w:t>
      </w:r>
      <w:r>
        <w:rPr>
          <w:szCs w:val="28"/>
        </w:rPr>
        <w:t>двоквартирному</w:t>
      </w:r>
      <w:r>
        <w:rPr>
          <w:b/>
          <w:szCs w:val="28"/>
        </w:rPr>
        <w:t xml:space="preserve">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их кімнат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альтанці літ.Б, криниці літ.К, вигрібній ямі І, огорожі            №1-4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 І</w:t>
      </w:r>
      <w:r>
        <w:rPr>
          <w:szCs w:val="28"/>
        </w:rPr>
        <w:t xml:space="preserve"> </w:t>
      </w:r>
      <w:r>
        <w:rPr>
          <w:b/>
          <w:szCs w:val="28"/>
        </w:rPr>
        <w:t>провул.Хотинс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 житлових кімнат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игрібній ямі І, колодязю ІІ, огорожі №1-3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Провул.Рибалка Павла маршал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риниці літ.К, вигрібній ямі І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Провул.Рибалка Павла маршал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сараю літ.Б, вбиральні літ.В, вигрібній ямі І, огорожі №1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Олекси Романця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(замість вул. Мармороз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)- </w:t>
      </w:r>
      <w:r>
        <w:rPr/>
        <w:t xml:space="preserve">житловому будинку літ.А загальною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і кімнати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земельний ділянці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га (кадастровий номер </w:t>
      </w:r>
      <w:r>
        <w:rPr>
          <w:szCs w:val="28"/>
          <w:lang w:val="ru-RU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договір купівлі-продажу земельної ділянки (…), 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Південно-Кільцев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– </w:t>
      </w:r>
      <w:r>
        <w:rPr/>
        <w:t xml:space="preserve">будівлі магазину літ.А загальною площею </w:t>
      </w:r>
      <w:r>
        <w:rPr>
          <w:lang w:val="ru-RU"/>
        </w:rPr>
        <w:t xml:space="preserve"> 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Євпаторій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 власниками якого на праві приватної спільної часткової власності </w:t>
      </w:r>
      <w:r>
        <w:rPr>
          <w:szCs w:val="28"/>
        </w:rPr>
        <w:t>(…)</w:t>
      </w:r>
      <w:r>
        <w:rPr/>
        <w:t>, в зв’язку із уточненням складу майна внаслідок зняття житлового будинку з балансу житлового фонду комунальної власності територіальної громади м.Чернівців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свідоцтво про право власності на житло (…)., договір купівлі-продажу (…), рішення виконавчого комітету Чернівецької міської ради від 08.04.2008р. №262/7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Борщів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 житлові кімнати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ами якого на праві приватної спільної часткової власності </w:t>
      </w:r>
      <w:r>
        <w:rPr>
          <w:szCs w:val="28"/>
        </w:rPr>
        <w:t>(…)</w:t>
      </w:r>
      <w:r>
        <w:rPr/>
        <w:t>, в зв’язку із уточненням складу майна внаслідок зняття житлового будинку з балансу житлового фонду комунальної власності територіальної громади м.Чернівців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свідоцтво про право власності (…)., свідоцтво про право на спадщину за заповітом (…)., рішення виконавчого комітету Чернівецької міської ради від 26.02.2008 р. №133/4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Лохвиц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 в товаристві індивідуальних гаражів №15 «Надія» по будівництву та експлуатації колективних гаражів-стоянок для автомашин та мотоциклів </w:t>
      </w:r>
      <w:r>
        <w:rPr/>
        <w:t xml:space="preserve">загальною площею 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го на праві приватної власності  є  член товариства </w:t>
      </w:r>
      <w:r>
        <w:rPr>
          <w:szCs w:val="28"/>
          <w:lang w:val="ru-RU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</w:t>
      </w:r>
      <w:r>
        <w:rPr>
          <w:szCs w:val="28"/>
        </w:rPr>
        <w:t xml:space="preserve">товариства індивідуальних гаражів №15 «Надія» по будівництву та експлуатації колективних гаражів-стоянок для автомашин та мотоциклів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1053" w:leader="none"/>
        </w:tabs>
        <w:spacing w:lineRule="auto" w:line="240" w:before="0" w:after="0"/>
        <w:ind w:left="0" w:firstLine="540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го на праві приватної власності  є  член товариства </w:t>
      </w:r>
      <w:r>
        <w:rPr>
          <w:szCs w:val="28"/>
          <w:lang w:val="ru-RU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18 </w:t>
      </w:r>
      <w:r>
        <w:rPr/>
        <w:t xml:space="preserve">загальною площею 67,90 кв.м, власником якого на праві приватної власності  є  член товариства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</w:t>
      </w:r>
      <w:r>
        <w:rPr>
          <w:szCs w:val="28"/>
          <w:lang w:val="ru-RU"/>
        </w:rPr>
        <w:t>(…)</w:t>
      </w:r>
      <w:r>
        <w:rPr/>
        <w:t>, л</w:t>
      </w:r>
      <w:r>
        <w:rPr>
          <w:szCs w:val="28"/>
        </w:rPr>
        <w:t xml:space="preserve">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го на праві приватної власності є член товариства </w:t>
      </w:r>
      <w:r>
        <w:rPr>
          <w:szCs w:val="28"/>
          <w:lang w:val="ru-RU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ласником якого на праві приватної власності є член товариства </w:t>
      </w:r>
      <w:r>
        <w:rPr>
          <w:szCs w:val="28"/>
          <w:lang w:val="ru-RU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І провул.Рокитянс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коридор 1-1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ухня 1-2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житлова кімната  1-3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житлова кімната 1-4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оридор 1-5 площею             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тамбур 1-6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санвузол 1-7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 підвал ІІІ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кв.м, вхід в підвал І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рім того, сарай літ.Ж, сарай літ.О, сарай літ.И, сарай літ.П, колодязь №5, 1/2 огорожі №3, 1/3 огорожі № 1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частки житлового будинку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договір про встановлення порядку володіння та користування житловим будинком, що знаходиться в спільній частковій власності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І провул.Рокитянс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коридор 2-1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ухня 2-2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житлова кімната  2-3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житлова кімната 2-4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оридор 2-5 площею            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биральня 2-6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 підвал ІІ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вхід в підвал І площею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рім того, літня кухня літ.Б,  сарай літ.Г, вбиральня літ.Д, колодязь №2, огорожа №4, 1/3 огорожі № 1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>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на спадщину за законом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договір про встановлення порядку володіння та користування житловим будинком, що знаходиться в спільній частковій власності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І провул.Рокитянс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3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/>
        <w:t xml:space="preserve"> а саме: сходова клітина 3-1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сходова клітина 3-2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оридор 3-3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житлова кімната 3-4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отельня 3-5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, житлова кімната 3-6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омора 3-7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житлова кімната 3-8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санвузол 3-9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ухня 3-10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омора 3-11 площею  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/>
        <w:t xml:space="preserve">кв.м, крім того, сарай літ.В, гараж літ.З, гараж літ.Р, колодязь №6,                    1/2 огорожі №3, 1/3 огорожі № 1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на спадщину за законом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договір про встановлення порядку володіння та користування житловим будинком, що знаходиться в спільній частковій власності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 2.</w:t>
      </w:r>
      <w:r>
        <w:rPr/>
        <w:t xml:space="preserve"> Розділити будинковолодіння на вул. Коломий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</w:t>
      </w:r>
      <w:r>
        <w:rPr/>
        <w:t xml:space="preserve">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Вул.Коломий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 –</w:t>
      </w:r>
      <w:r>
        <w:rPr>
          <w:szCs w:val="28"/>
        </w:rPr>
        <w:t xml:space="preserve"> житловому будинку літ.А загальною площею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кв.м, в тому числі (…)</w:t>
      </w:r>
      <w:r>
        <w:rPr>
          <w:b/>
          <w:szCs w:val="28"/>
        </w:rPr>
        <w:t xml:space="preserve"> </w:t>
      </w:r>
      <w:r>
        <w:rPr>
          <w:szCs w:val="28"/>
        </w:rPr>
        <w:t>житлові кімнати площею 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літній кухні літ.В, вбиральні літ.Г, погребу літ.Пг, колодязю І, огорожі №1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Вул.Коломий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Ж’ загальною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>Вул.Коломий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Ж загальною площею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житлові кімнати площею  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., договір купівлі-продажу </w:t>
      </w:r>
      <w:r>
        <w:rPr>
          <w:szCs w:val="28"/>
        </w:rPr>
        <w:t>(…)</w:t>
      </w:r>
      <w:r>
        <w:rPr/>
        <w:t xml:space="preserve">, договір про поділ нерухомого майна в натурі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 xml:space="preserve"> </w:t>
      </w:r>
      <w:r>
        <w:rPr>
          <w:b/>
        </w:rPr>
        <w:tab/>
        <w:t xml:space="preserve"> 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1:00Z</dcterms:created>
  <dc:creator>*</dc:creator>
  <dc:description/>
  <cp:keywords/>
  <dc:language>en-US</dc:language>
  <cp:lastModifiedBy>User</cp:lastModifiedBy>
  <cp:lastPrinted>2016-11-14T08:43:00Z</cp:lastPrinted>
  <dcterms:modified xsi:type="dcterms:W3CDTF">2016-11-24T11:26:00Z</dcterms:modified>
  <cp:revision>4</cp:revision>
  <dc:subject/>
  <dc:title> </dc:title>
</cp:coreProperties>
</file>