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2.11.2016</w:t>
      </w:r>
      <w:r>
        <w:rPr/>
        <w:t xml:space="preserve"> № </w:t>
      </w:r>
      <w:r>
        <w:rPr>
          <w:u w:val="single"/>
        </w:rPr>
        <w:t>741/22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11.11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лецькій Марії Федор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Верстюк Ганні Миколаї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Воєвідку Івану Костянтинови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Волосівському-Гуцуляку Іллі Миколай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Гарасиму Миколі Дмитровичу 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Дубовицькій Галині Миколаї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 xml:space="preserve">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Дузінкевич Надії Васил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Іщук Євгенії Василівні 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Кисельовій Марії Мірч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родини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Мельничук Ларисі Олександ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Родіній Марії Теренті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Руснаку Георгію Миколайови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родин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Сафроновій Наталії Валері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Сахацькій Людмилі Пантеле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Соботюк Євгенії Зигизмунд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Туранській Ніні Іван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Людмила</cp:lastModifiedBy>
  <cp:lastPrinted>2016-10-31T10:49:00Z</cp:lastPrinted>
  <dcterms:modified xsi:type="dcterms:W3CDTF">2016-11-25T07:58:00Z</dcterms:modified>
  <cp:revision>698</cp:revision>
  <dc:subject/>
  <dc:title>                                                                </dc:title>
</cp:coreProperties>
</file>