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2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 xml:space="preserve">2016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40/22</w:t>
      </w:r>
      <w:r>
        <w:rPr>
          <w:sz w:val="28"/>
          <w:szCs w:val="28"/>
        </w:rPr>
        <w:t xml:space="preserve">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 xml:space="preserve">№ 693, Положення про порядок надання 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комплексної Програми «Захист» м. Чернівців на 2016 - 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№ 357, комплексної Програми підтримки учасників антитерористичної операції, учасників бойових дій, членів їх сімей та сімей загиблих (померлих) учасників а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на 2016-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</w:t>
        <w:br/>
        <w:t>№ 356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: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Для надання матеріальної допомоги громадянам, які опинилися в складних життєвих обставинах:  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. Васильєвій Варварі Онисим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2. Данилови</w:t>
      </w: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 xml:space="preserve"> Зоремі Георгії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3. Домчуку Василю Манолійовичу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4. Дульгеру Ганні Васил</w:t>
      </w: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</w:rPr>
        <w:t xml:space="preserve">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5. Івоняку Роману Миколайовичу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6. Контеміру Валентину Григоровичу </w:t>
      </w:r>
      <w:r>
        <w:rPr>
          <w:sz w:val="28"/>
          <w:szCs w:val="28"/>
        </w:rPr>
        <w:t xml:space="preserve">( . . . ) 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умі 3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7. Костюк Зінаїді Миколаївні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8. Татулічу Михайлу Дмитровичу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9. Темноградській Валентині Дем’ян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0. Толошняк Наталії Миколаївні </w:t>
      </w:r>
      <w:r>
        <w:rPr>
          <w:sz w:val="28"/>
          <w:szCs w:val="28"/>
        </w:rPr>
        <w:t>( . . . ) в сумі 4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11. Ч</w:t>
      </w:r>
      <w:r>
        <w:rPr>
          <w:b/>
          <w:sz w:val="28"/>
          <w:szCs w:val="28"/>
          <w:lang w:val="ru-RU"/>
        </w:rPr>
        <w:t>ю</w:t>
      </w:r>
      <w:r>
        <w:rPr>
          <w:b/>
          <w:sz w:val="28"/>
          <w:szCs w:val="28"/>
        </w:rPr>
        <w:t xml:space="preserve">рюк Марії Ілл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Для надання матеріальної допомоги громадянам, які отримали тілесні ушкодження під час Революції Гідності :  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. Вакарюк Олесі Іван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6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. Дребиту Василю Юрійовичу </w:t>
      </w:r>
      <w:r>
        <w:rPr>
          <w:sz w:val="28"/>
          <w:szCs w:val="28"/>
        </w:rPr>
        <w:t xml:space="preserve">( . . . ) в сумі 2000 грн. 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2 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3:00Z</dcterms:created>
  <dc:creator>Boremska</dc:creator>
  <dc:description/>
  <cp:keywords/>
  <dc:language>en-US</dc:language>
  <cp:lastModifiedBy>Boremska</cp:lastModifiedBy>
  <cp:lastPrinted>2016-11-14T16:21:00Z</cp:lastPrinted>
  <dcterms:modified xsi:type="dcterms:W3CDTF">2016-11-25T10:51:00Z</dcterms:modified>
  <cp:revision>26</cp:revision>
  <dc:subject/>
  <dc:title>                                            УКРАЇНА</dc:title>
</cp:coreProperties>
</file>