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55596868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2.11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39/22</w:t>
      </w:r>
      <w:r>
        <w:rPr>
          <w:sz w:val="28"/>
          <w:szCs w:val="28"/>
          <w:lang w:val="uk-UA"/>
        </w:rPr>
        <w:t xml:space="preserve">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>1.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uk-UA"/>
        </w:rPr>
        <w:t>вартиру № 276 з однієї кімнати загальною площею 49,10 кв.м, в тому числі житловою площею 16,60 кв.м на                       вул. Чорноморській, 4-А, залишковою балансовою вартістю 229395,20 грн. (двісті двадцять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2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                     № 741-866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1.2. </w:t>
      </w:r>
      <w:r>
        <w:rPr>
          <w:bCs/>
          <w:sz w:val="28"/>
          <w:szCs w:val="28"/>
          <w:lang w:val="uk-UA"/>
        </w:rPr>
        <w:t>Від Управління Міністерства внутрішніх справ України в Чернівецькій області к</w:t>
      </w:r>
      <w:r>
        <w:rPr>
          <w:sz w:val="28"/>
          <w:szCs w:val="28"/>
          <w:lang w:val="uk-UA"/>
        </w:rPr>
        <w:t>вартиру № 19 з однієї кімнати загальною площею                49,60 кв.м, в тому числі житловою площею 16,10 кв.м на вул. Руській, 219-Д, залишковою балансовою вартістю 304573,00 грн. (триста чотири тисячі п’ятсот сімдесят три гривні 0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 № 15/160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и, вказані в пунктах 1.1-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6-11-09T14:34:00Z</cp:lastPrinted>
  <dcterms:modified xsi:type="dcterms:W3CDTF">2016-11-29T09:08:00Z</dcterms:modified>
  <cp:revision>110</cp:revision>
  <dc:subject/>
  <dc:title/>
</cp:coreProperties>
</file>