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ТВЕРДЖЕНО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ішення виконавчого комітету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ісько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22.11.2016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№737/22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ind w:left="5040" w:hanging="50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ісії щодо розгляду заяв членів сімей загиблих військовослужбовців та інвалідів про виплату грошової компенсації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647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комісії: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ий заступник голови комісії: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ас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лександр Євге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и голов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ісії: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Бу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лександр Кризонт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ін Микола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Бабух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арас Васильо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яр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Які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ю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б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Євгено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ео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Меленко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епан Ілліч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овсь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іанна Миколаївна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а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праці  та 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сектору правового забезпечення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</w:t>
            </w:r>
            <w:r>
              <w:rPr>
                <w:bCs/>
                <w:sz w:val="28"/>
                <w:szCs w:val="28"/>
              </w:rPr>
              <w:t>ідділу фінансування органів управління та соціального захисту</w:t>
            </w:r>
            <w:r>
              <w:rPr>
                <w:sz w:val="28"/>
                <w:szCs w:val="28"/>
              </w:rPr>
              <w:t xml:space="preserve">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нівецький військовий комісар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 </w:t>
            </w:r>
            <w:r>
              <w:rPr>
                <w:sz w:val="28"/>
                <w:szCs w:val="28"/>
              </w:rPr>
              <w:t>заступник директора, начальник управлі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-економічного розвитку департаменту економік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директора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житлового господарства, начальник відділу обліку та приватизації житл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громадської спілки «Буковинські захисники України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а координаційного центру з питань соціальної та психологічної підтримки учасників АТО при виконавчому комітеті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бліку та приватизації житла управління житлового господарства,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відділу мобілізаційної робот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780" w:hanging="3780"/>
        <w:jc w:val="both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ind w:left="3780" w:hanging="37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 міський голова                              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34:00Z</dcterms:created>
  <dc:creator>UPSZN</dc:creator>
  <dc:description/>
  <cp:keywords/>
  <dc:language>en-US</dc:language>
  <cp:lastModifiedBy>UPSZN</cp:lastModifiedBy>
  <cp:lastPrinted>2016-11-11T11:26:00Z</cp:lastPrinted>
  <dcterms:modified xsi:type="dcterms:W3CDTF">2016-12-09T15:19:00Z</dcterms:modified>
  <cp:revision>6</cp:revision>
  <dc:subject/>
  <dc:title/>
</cp:coreProperties>
</file>