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хід виконання рішень виконавчого комітету Чернівецької міської ради від 25.11.2014 № 608/20 та 24.11.2015 № 646/24 щодо</w:t>
      </w:r>
    </w:p>
    <w:p>
      <w:pPr>
        <w:pStyle w:val="Normal"/>
        <w:spacing w:lineRule="auto" w:line="240" w:before="0" w:after="0"/>
        <w:jc w:val="center"/>
        <w:rPr/>
      </w:pPr>
      <w:r>
        <w:rPr>
          <w:rFonts w:cs="Times New Roman" w:ascii="Times New Roman" w:hAnsi="Times New Roman"/>
          <w:b/>
          <w:sz w:val="28"/>
          <w:szCs w:val="28"/>
          <w:lang w:val="uk-UA"/>
        </w:rPr>
        <w:t>стану  та перспектив військово-патріотичного вихо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закладах освіти м. Чернівц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Державна національна доктрина визначає, що  метою національного військово-патріотичного виховання є виховання молодої людини – патріота України, готового самовіддано розбудовувати її як суверенну, демократичну, правову і соціальну державу, виявляти національну гідність, знати і цивілізовано відстоювати свої громадянські права та виконувати обов’язки, сприяти громадянському миру і злагоді в суспільстві, бути конкурентоспроможним, успішно само реалізуватися в соціумі як громадянин, професіонал, носій української національної культури.                                                    </w:t>
      </w:r>
    </w:p>
    <w:p>
      <w:pPr>
        <w:pStyle w:val="Normal"/>
        <w:spacing w:lineRule="auto" w:line="240" w:before="0" w:after="0"/>
        <w:ind w:firstLine="709"/>
        <w:jc w:val="both"/>
        <w:rPr/>
      </w:pPr>
      <w:r>
        <w:rPr>
          <w:rFonts w:cs="Times New Roman" w:ascii="Times New Roman" w:hAnsi="Times New Roman"/>
          <w:sz w:val="28"/>
          <w:szCs w:val="28"/>
          <w:lang w:val="uk-UA"/>
        </w:rPr>
        <w:t xml:space="preserve">Військово-патріотичне виховання учнівської молоді є пріоритетною частиною процесу виховання, яка знаходиться на постійному контролі управління освіти міської ради та адміністрацій загальноосвітніх навчальних закладів.    </w:t>
      </w:r>
    </w:p>
    <w:p>
      <w:pPr>
        <w:pStyle w:val="Normal"/>
        <w:spacing w:lineRule="auto" w:line="240" w:before="0" w:after="0"/>
        <w:ind w:firstLine="709"/>
        <w:jc w:val="both"/>
        <w:rPr/>
      </w:pPr>
      <w:r>
        <w:rPr>
          <w:rFonts w:cs="Times New Roman" w:ascii="Times New Roman" w:hAnsi="Times New Roman"/>
          <w:sz w:val="28"/>
          <w:szCs w:val="28"/>
          <w:lang w:val="uk-UA"/>
        </w:rPr>
        <w:t xml:space="preserve">Військово-патріотичні заходи інформаційного, просвітницького характеру, дійового, практичного спрямування сприяють вихованню у школярів почуття патріотизму, відданості своїй Вітчизні та передбачають проведення різноманітних диспутів, бесід з вивчення Конституції України, Закону України «Про загальний військовий обов’язок і військову службу», змагань з військово-прикладних видів спорту, конкурсів патріотичної пісні, Дня захисника України, урочистих мітингів та лінійок , свят,  виховних годин, уроків мужності, благодійних акцій «Ветеран», «Милосердя», історико-краєзнавчих акцій «Пам’ять», місячників патріотичного виховання, оборонно-масової та спортивної роботи, зустрічей з ветеранами, воїнами-інтернаціоналістами, козацькими громадськими організаціями, волонтерами.                                                                                                              </w:t>
      </w:r>
    </w:p>
    <w:p>
      <w:pPr>
        <w:pStyle w:val="Normal"/>
        <w:spacing w:lineRule="auto" w:line="240" w:before="0" w:after="0"/>
        <w:ind w:firstLine="709"/>
        <w:jc w:val="both"/>
        <w:rPr/>
      </w:pPr>
      <w:r>
        <w:rPr>
          <w:rFonts w:cs="Times New Roman" w:ascii="Times New Roman" w:hAnsi="Times New Roman"/>
          <w:sz w:val="28"/>
          <w:szCs w:val="28"/>
          <w:lang w:val="uk-UA"/>
        </w:rPr>
        <w:t xml:space="preserve">Заходи з військово-патріотичного виховання також відображені в річних планах роботи шкільних бібліотек, класних керівників, педагогів-організаторів, які визначають реалізацію першочергових і перспективних заходів, спрямованих на формування громадської активної життєвої позиції молодих громадян, психологічної готовності до добровільного вступу на державну, військову службу та зразкове виконання службових обов'язків відповідно до </w:t>
      </w:r>
      <w:r>
        <w:rPr>
          <w:rFonts w:cs="Times New Roman" w:ascii="Times New Roman" w:hAnsi="Times New Roman"/>
          <w:bCs/>
          <w:sz w:val="28"/>
          <w:szCs w:val="28"/>
          <w:lang w:val="uk-UA"/>
        </w:rPr>
        <w:t>Концепції національно-патріотичного виховання молоді</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більше  27 акцій: «Аптечка для військовослужбовця в АТО», «Листи, малюнки, плакати з привітаннями для солдат», «Обереги для Захисників», «Зігрій солдата», «Подаруй дитині можливість творити», «Від серця до серця», «Лист солдату», «Ветеран живе поруч», «Допоможи дитині-однолітку зі Сходу», «Серце для солдата», «Солдатська кухня»,  флешмоби «Запали лампадку – вшануй Героїв Небесної Сотні», «Ми, громадяни - патріоти землі, що Україною зветься», «Підтримуй наших захисників на Сході»;  конференції на військово-патріотичні теми; благодійні виставки-ярмарки, кошти від яких передано  військовослужбовцям, котрі отримали важкі поранення  в зоні антитерористичної операції. Для учнів початкових класів вчителі обирають форми роботи з урахуванням віку дітей: конкурси віршів, прислів’їв та малюнків, перегляд тематичних презентацій, ігри - подорожі «Символи України», «Єдина країна», екскурсії рідним містом, спортивні змагання юних козачат, години спілкування, ігри, уроки пам’яті та  мужності, інтелектуальні ігри «Я люблю Україну» та конкурси малюнків «Я малюю Україну». Для учнів 5-9 класів вчителями проводяться тематичні уроки мужності, години спілкування, усні журнали, бесіди, огляди художньої літератури, музейні уроки та ін. Враховуючи, що патріотичне виховання має здійснюватися не лише в позаурочній діяльності, але й на кожному уроці, вчителями початкових класів, української мови та літератури, музичного мистецтва практикуються каліграфічні хвилинки патріотичного спрямування, вивчення віршів та пісень українських авторів, вікторини - бесіди «Україна – єдина країна». З метою підвищення правосвідомості учнів на уроках історії, природознавства, географії, правознавства, курсу «Я у світі» використовуються інформаційні матеріали із сьогодення України, краєзнавчі матеріали, елементи правової абетки з метою підвищення правосвідом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роводяться змагання з військово-прикладних видів спорту, спартакіада допризовної молоді, традиційні військово-спортивна гра «Захисник» та турнір зі стрільби на приз міського голов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ують функціонувати гуртки військово-патріотичного профілю. У навчальних закладах – ліцеї № 2, 3, військово-спортивному ліцеї-інтернаті, гімназіях № 2, 4, 6, загальноосвітніх школах    № 1, 6, 11, 12, 16, 20, 22, 24, 27, 28, 31 активно працюють гуртки «Зірниця», «Пошук»,  військово-спортивний клуб «Мета». За кошти спонсорів та батьківської громади закуплено військові форми-комплекти для учнів 10-11 класів загальноосвітніх шкіл № 2, 3, 16, 22, 24, 27, 28, 31, 33, 37, 38. На виконання розпорядження Чернівецького міського голови від 10.04.2014 р. 101-р «Про організацію шефства над підрозділами Збройних Сил, Національної гвардії України, що дислокуються на території м.Чернівців» створені мобільні учнівські загони, які співпрацюють з військовою частиною, організовуються тематичні вечори та зустрічі школярів з особовим складом,  проводяться навчально-польові збори на базі військової частини на вул. Московської Олімпіади. Працюють волонтерські загони, що допомагають військовослужбовцям, які перебувають в зоні антитерористичної операції, сім’ям загиблих. </w:t>
      </w:r>
    </w:p>
    <w:p>
      <w:pPr>
        <w:pStyle w:val="Normal"/>
        <w:spacing w:lineRule="auto" w:line="240" w:before="0" w:after="0"/>
        <w:ind w:firstLine="709"/>
        <w:jc w:val="both"/>
        <w:rPr/>
      </w:pPr>
      <w:r>
        <w:rPr>
          <w:rFonts w:cs="Times New Roman" w:ascii="Times New Roman" w:hAnsi="Times New Roman"/>
          <w:sz w:val="28"/>
          <w:szCs w:val="28"/>
          <w:lang w:val="uk-UA"/>
        </w:rPr>
        <w:t xml:space="preserve">Затверджено методичні рекомендації щодо співпраці загальноосвітніх навчальних закладів м.Чернівців з громадськими організаціями. Значно  активізувалася робота з Національною скаутською організацією України «Пласт»: проводяться спільні конкурси та акції «Листопадовий зрив», «Допоможи військовослужбовцю», «Подбай про сім’ї  переселенців»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роводяться благодійні акції по збору допомоги військово-службовцям, які захищають незалежність України на сході країни. Заходи з військово-патріотичного виховання висвітлюються в засобах масової інформації та мережі Інтерне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довж 2014-2016рр. проведено значну роботу в напрямку поліпшення та вдосконалення навчально-матеріальної бази, підготовки юнаків до служби в Збройних Силах України: на суму 400 000 грн закуплено 30 макетів автомата Калашнікова, 46 пневматичних гвинтівок, 10 пневматичних пістолетів, які передано на баланс загальноосвітнім навчальним закладам. Оновлено стрілецький тир у спеціалізованій школі      І-ІІІ ступенів № 22, проведено капітальний ремонт стрілецького тиру у загальноосвітній школі     І-ІІІ ступенів № 4, упорядковано та очищено приміщення стрілецьких тирів у загальноосвітніх школах І-ІІІ ступенів № 16, 31. У загальноосвітніх школах І-ІІІ ступенів №22, 31 побудовано смуги перешкод.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затверджено та виконуються заходи, спрямовані на посилення контролю за викладанням предмета «Захист Вітчизни», уроки якого відіграють провідну роль в патріотичному вихованні учнівської молоді, основні завдання якого формування почуття патріотизму, прагнення до оволодіння військовими знаннями, відповідного рівня фізичної підготовки, підвищенні престижу військової служби, військової професійної орієнтації молоді, розвитку мотивації, спрямованої на підготовку до захисту Української держави.</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ільшено кількість годин на вивчення предмета «Захист Вітчизни»  з 1  до 2 годин на тиждень у  10-11 класах. З метою удосконалення навчально-виховного процесу на уроках предмета «Захист Вітчизни» здійснено поділ на групи дівчат та юнаків окремо. Навчальний предмет при цьому в обох випадках називається «Захист Вітчизни» з уточненням «Основи медичних знань» для дівчат. Поділ класів на групи юнаків та дівчат здійснено незалежно від кількості  учнів у класі, але не менш ніж 5 осіб. Якщо у групі менше 5 осіб, то дівчата за їх власним бажанням та згоді батьків (опікунів), навчаються за програмою для групи юнаків. Юнаки, які за станом здоров’я або релігійними поглядами не вивчають основи військової справи, навчаються за програмою для групи дівчат.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рактичного закріплення рівня знань, умінь та навичок учнів у кінці кожного навчального року організовуються і проводяться навчально-польові збори, День цивільного захисту та військово-спортивні свята, де юнаки та дівчата показують свої вміння, силу та спритність, витривалість та готовність стати на захист Вітчизни. Оновлено навчально-дидактичну базу навчальних кабінетів з предмету «Захист Вітчизни» в ліцеях № 2, 3, військово-спортивному ліцеї-інтернаті, гімназіях № 2, 4, 6, загальноосвітніх школах № 1, 6, 11, 16, 20, 22, 24, 27, 28, 31, 33, НВК «Лідер». На базі  гімназій № 2, 5, загальноосвітніх шкіл№ 1, 28, 38 працюють музеї та музейні кімн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сіх начальних закладах оформлені кутки бойової слави. Найбільш змістовно і художньо оформлені вони в ліцеї   № 4, загальноосвітніх школах № 11, 16, 33, 38. У навчально-виховному комплексі «Берегиня» в кожній класній кімнаті оформлені кутки, які містять фото ветеранів та учасників антитерористичної операції, інформацію про їх бойові дії. Крім того, всі школи мають куточки державної символіки, де учні мають змогу ознайомитися з державними символами — Гербом, Прапором, Гімном України.  Традиційно відзначення державних свят розпочинається з підняття Державного Прапора України та виконання Державного Гімну України. Класними керівниками та класоводами під час проведення класних годин, тематичних заходів виховується повага до державної символі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lang w:val="uk-UA"/>
        </w:rPr>
      </w:pPr>
      <w:r>
        <w:rPr>
          <w:rFonts w:cs="Times New Roman" w:ascii="Times New Roman" w:hAnsi="Times New Roman"/>
          <w:b/>
          <w:sz w:val="28"/>
          <w:szCs w:val="28"/>
          <w:lang w:val="uk-UA"/>
        </w:rPr>
        <w:t xml:space="preserve">Начальник  управління освіти                                                                                                                                                                                                                   Чернівецької міської ради                                                      С.В.Мартинюк </w:t>
      </w:r>
    </w:p>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22:00Z</dcterms:created>
  <dc:creator>1</dc:creator>
  <dc:description/>
  <dc:language>en-US</dc:language>
  <cp:lastModifiedBy>Kompvid3</cp:lastModifiedBy>
  <dcterms:modified xsi:type="dcterms:W3CDTF">2016-11-28T15:22:00Z</dcterms:modified>
  <cp:revision>2</cp:revision>
  <dc:subject/>
  <dc:title/>
</cp:coreProperties>
</file>