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8.11.2016</w:t>
      </w:r>
      <w:r>
        <w:rPr/>
        <w:t xml:space="preserve"> № 687/21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27.10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нас Вікторії Васил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ілоусовій Аллі Анатолії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Вакарашу Віктору Григор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Вінковській Галині Василі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Волошину Леоніду Романовичу 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Гарабажіу Людмилі Іван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Гарасиму Василю Георгійовичу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Гливі Омеляну Омеляновичу 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 родини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Діхтяренку Михайлу Віктор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род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Єлісей Домніці Георгії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Ілащуку Степану </w:t>
      </w:r>
      <w:r>
        <w:rPr/>
        <w:t>(…), …,</w:t>
      </w:r>
      <w:r>
        <w:rPr>
          <w:szCs w:val="28"/>
        </w:rPr>
        <w:t xml:space="preserve"> </w:t>
      </w:r>
      <w:r>
        <w:rPr/>
        <w:t xml:space="preserve">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Іоделіс Олені Олексії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род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Козубській Надії Іванівна  </w:t>
      </w:r>
      <w:r>
        <w:rPr/>
        <w:t>(…), …,</w:t>
      </w:r>
      <w:r>
        <w:rPr>
          <w:szCs w:val="28"/>
        </w:rPr>
        <w:t xml:space="preserve"> </w:t>
      </w:r>
      <w:r>
        <w:rPr/>
        <w:t xml:space="preserve"> на лікування чоловіка та сина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Лесновській Ніні Іван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Мануіло Степан Тріфонович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Мороз Любові Танас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заявниці та її підопічного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Мунтяну Діані Васил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Орловській Світлані Борис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Пастушок Людмилі Леонід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0. Пушкаш Зеновії Георгії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1. Руснак Марії Дмитр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2. Столярчуку Віталію Ауреловичу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3. Філіпчук Маргариті Васил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родини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4. Фонарюк Надії Михайлівні  </w:t>
      </w:r>
      <w:r>
        <w:rPr/>
        <w:t>(…), …,</w:t>
      </w:r>
      <w:r>
        <w:rPr>
          <w:szCs w:val="28"/>
        </w:rPr>
        <w:t xml:space="preserve"> </w:t>
      </w:r>
      <w:r>
        <w:rPr/>
        <w:t xml:space="preserve">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Людмила</cp:lastModifiedBy>
  <cp:lastPrinted>2016-10-31T10:49:00Z</cp:lastPrinted>
  <dcterms:modified xsi:type="dcterms:W3CDTF">2016-11-14T10:02:00Z</dcterms:modified>
  <cp:revision>677</cp:revision>
  <dc:subject/>
  <dc:title>                                                                </dc:title>
</cp:coreProperties>
</file>