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8.11.2016   № 680/21                         </w:t>
        <w:tab/>
        <w:t xml:space="preserve">                                   </w:t>
        <w:tab/>
        <w:t xml:space="preserve">     м.Чернівці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склад колегії управління освіти Чернівецької міської ради та визнання таким, що втратив чинність, пункту 1 рішення виконавчого комітету міської ради  від 27.10.2015 р. за № 573/22 з цього питання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32 Закону України «Про місцеве самоврядування в Україні», беручи до уваги  Положення про управління  освіти Чернівецької міської ради та в зв’язку з кадровими змінами, виконавчий комітет Чернівецької міської ради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В: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Затвердити склад колегії управління освіти Чернівецької міської ради згідно з  додатком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ind w:left="0" w:firstLine="708"/>
        <w:rPr/>
      </w:pPr>
      <w:r>
        <w:rPr>
          <w:b/>
          <w:szCs w:val="28"/>
        </w:rPr>
        <w:t>2.</w:t>
      </w:r>
      <w:r>
        <w:rPr>
          <w:szCs w:val="28"/>
        </w:rPr>
        <w:t xml:space="preserve"> Визнати таким, що втратив чинність, пункт 1 рішення виконавчого комітету Чернівецької міської ради від 27.10.2015 р. № 573/22 «Про склад колегії управління освіти Чернівецької міської ради та визнання таким, що втратив чинність, пункту 1 рішення виконавчого комітету міської ради  від 14.10.2014 р. за № 511/17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 цього питання». </w:t>
      </w:r>
    </w:p>
    <w:p>
      <w:pPr>
        <w:pStyle w:val="TextBodyIndent"/>
        <w:ind w:left="720" w:hanging="360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 набирає чинності з дня його оприлюднення на офіційному веб-порталі  Чернівецької міської ради.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            Паскаря О.Є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нівецький  міський голова                                                        О.Каспрук            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4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38:00Z</dcterms:created>
  <dc:creator>Admin</dc:creator>
  <dc:description/>
  <cp:keywords/>
  <dc:language>en-US</dc:language>
  <cp:lastModifiedBy>Kompvid3</cp:lastModifiedBy>
  <cp:lastPrinted>2016-10-10T12:28:00Z</cp:lastPrinted>
  <dcterms:modified xsi:type="dcterms:W3CDTF">2016-11-23T16:05:00Z</dcterms:modified>
  <cp:revision>5</cp:revision>
  <dc:subject/>
  <dc:title/>
</cp:coreProperties>
</file>