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u w:val="single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  <w:u w:val="single"/>
        </w:rPr>
        <w:t xml:space="preserve">08.11. </w:t>
      </w:r>
      <w:r>
        <w:rPr>
          <w:szCs w:val="28"/>
        </w:rPr>
        <w:t xml:space="preserve">2016 </w:t>
      </w:r>
      <w:r>
        <w:rPr>
          <w:szCs w:val="28"/>
          <w:u w:val="single"/>
        </w:rPr>
        <w:t>№</w:t>
      </w:r>
      <w:r>
        <w:rPr>
          <w:szCs w:val="28"/>
          <w:u w:val="single"/>
          <w:lang w:val="ru-RU"/>
        </w:rPr>
        <w:t xml:space="preserve"> 676/21</w:t>
      </w:r>
    </w:p>
    <w:p>
      <w:pPr>
        <w:pStyle w:val="Heading"/>
        <w:ind w:left="1500" w:firstLine="66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 xml:space="preserve">У Т О Ч Н Е Н И Й    П Л А Н    Р О З В И Т К У 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комунального  підприємства  “Міський  торговельний  комплекс  “Калинівський  ринок”  у  2016 році</w:t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/>
              <w:tab/>
              <w:tab/>
              <w:t xml:space="preserve">            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6 ро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-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6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6 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та погодження схематич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роектних робіт з коригування генераль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проектно-кошторисної документації та монтаж пожсигналізації в приміщенні "Ангар" (господарський двір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будівництво трансформаторної підстанції 35/6 к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</w:t>
            </w:r>
          </w:p>
        </w:tc>
      </w:tr>
      <w:tr>
        <w:trPr>
          <w:trHeight w:val="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будівництво трансформаторної підстанції з сухим трансформатором 1000 кВа в т/с №1,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основних засобі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П МТК "Калинівський ринок"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в тому числі: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контейнери для вивозу ТПВ, ящики для сміття –80,2 тис. грн.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ємності для води – 25,0 тис. грн.;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- електронасоси, генератор – 37,9 тис. грн.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комп’ютерна техніка – 82,5 тис. грн.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оргтехніка  (РРО, лічильник банкнот, детектори валют, принтери, сканер тощо) – 34,6 тис. грн.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шафи, лавки, крісла – 106,2 тис. грн.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виготовлення ящиків для піску – 53,6 тис. грн.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інструменти, прилади, інвентар, обладнання тощо – 353,3 тис. грн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намет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П МТК "Калинівський ринок"</w:t>
            </w:r>
          </w:p>
        </w:tc>
      </w:tr>
      <w:tr>
        <w:trPr>
          <w:trHeight w:val="339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и №№ 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 т/с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 т/с №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3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44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проведення перепланування та технічного переоснащення майданчика 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, підрядна організац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6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штування твердого покриття на майданчику для продажу автотранспорту </w:t>
            </w:r>
            <w:r>
              <w:rPr>
                <w:i/>
                <w:iCs/>
                <w:sz w:val="24"/>
                <w:szCs w:val="24"/>
                <w:lang w:val="uk-UA"/>
              </w:rPr>
              <w:t>(виконання робіт з влаштування маслоуловлювачів, водовідведення, твердого покриття майданчика – 26753 кв.м, розмітка майданчик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8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П МТК "Калинівський ринок",                       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системи відеоспостереженн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штування пристроїв примусового зниження швидкості ("лежачих поліцейських"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424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автоматичних терміналів (10 терміналів) для обслуговування місць платного паркування автотранспорту (вул.Калинівська, 13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автостанції на майданчику по   вул.Слобід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конструкція системи відеоспостереженн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АЗОМ за рахунок кош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онду 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10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3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6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6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</w:t>
        <w:tab/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2:00Z</dcterms:created>
  <dc:creator>1</dc:creator>
  <dc:description/>
  <cp:keywords/>
  <dc:language>en-US</dc:language>
  <cp:lastModifiedBy>k7</cp:lastModifiedBy>
  <cp:lastPrinted>2016-10-10T16:21:00Z</cp:lastPrinted>
  <dcterms:modified xsi:type="dcterms:W3CDTF">2016-11-15T11:03:00Z</dcterms:modified>
  <cp:revision>3</cp:revision>
  <dc:subject/>
  <dc:title>              </dc:title>
</cp:coreProperties>
</file>