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25.1</w:t>
      </w:r>
      <w:r>
        <w:rPr>
          <w:sz w:val="27"/>
          <w:szCs w:val="27"/>
          <w:u w:val="single"/>
          <w:lang w:val="ru-RU"/>
        </w:rPr>
        <w:t>0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</w:t>
      </w:r>
      <w:r>
        <w:rPr>
          <w:sz w:val="27"/>
          <w:szCs w:val="27"/>
          <w:u w:val="single"/>
          <w:lang w:val="en-US"/>
        </w:rPr>
        <w:t>675/20</w:t>
      </w:r>
      <w:r>
        <w:rPr>
          <w:sz w:val="27"/>
          <w:szCs w:val="27"/>
          <w:u w:val="single"/>
          <w:lang w:val="ru-RU"/>
        </w:rPr>
        <w:t xml:space="preserve">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департаменту житлово-комунального господарства міської ради, на праві господарського відання (для поповнення статутного капіталу)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Міському комунальному підприємству «Чернівціспецкомунтранс», відвал з брусами тракторний для бульдозера Т-170 бувший у використанні первісною вартістю 48500(сорок вісім тисяч п’ятсот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Комунальному житловому ремонтно-експлуатаційному підприємству № 11, мотокосу </w:t>
      </w:r>
      <w:r>
        <w:rPr>
          <w:szCs w:val="28"/>
          <w:lang w:val="en-US"/>
        </w:rPr>
        <w:t>FS</w:t>
      </w:r>
      <w:r>
        <w:rPr>
          <w:szCs w:val="28"/>
        </w:rPr>
        <w:t>-450 (41282000157), в кількості двох одиниць, загальною первісною вартістю 28118(двадцять вісім тисяч сто вісім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Міському комунальному підприємству «Притулок для тварин», мотокосу </w:t>
      </w:r>
      <w:r>
        <w:rPr>
          <w:szCs w:val="28"/>
          <w:lang w:val="en-US"/>
        </w:rPr>
        <w:t>FS</w:t>
      </w:r>
      <w:r>
        <w:rPr>
          <w:szCs w:val="28"/>
        </w:rPr>
        <w:t>-450 (41282000157), первісною вартістю 14059(чотирнадцять тисяч п’ятдесят дев’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ередати з балансу комунальної медичної установи «Міська лікарня №2» на баланс комунальній медичній установі «Міська лікарня № 1», на праві оперативного управління, автомобіль ВАЗ 21140-120, інвентарний номер 10530008, 2006 року випуску, державний номер СЕ 2422АМ, первісною вартістю 35997(тридцять п’ять тисяч дев’ятсот дев’яносто сім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ередати з балансу фінансового управління міської ради на баланс управління культури міської ради, на праві оперативного управління, основні засоби, а саме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Шафу для книг в кількості двох одиниць, інвентарні номери 10630306, 10630307, загальною первісною вартістю 252(двісті п’ятдесят дві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Шафу дводверну, інвентарний номер 10630625, первісною вартістю 685(шістсот вісімдесят п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3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Стіл</w:t>
      </w:r>
      <w:r>
        <w:rPr>
          <w:b/>
          <w:szCs w:val="28"/>
        </w:rPr>
        <w:t xml:space="preserve"> </w:t>
      </w:r>
      <w:r>
        <w:rPr>
          <w:szCs w:val="28"/>
        </w:rPr>
        <w:t>двотумбовий, інвентарний номер 1136083, первісною вартістю 315(триста п’ятнадцять)грн., сума зносу складає 157(сто п’ятдесят сім)грн.50коп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Стіл під комп’ютер, первісною вартістю 242 (двісті сорок дві)грн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3.5.</w:t>
      </w:r>
      <w:r>
        <w:rPr>
          <w:szCs w:val="28"/>
        </w:rPr>
        <w:t xml:space="preserve"> Сейф металевий, первісною вартістю 45(сорок п’ять)грн. 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</w:t>
      </w:r>
      <w:r>
        <w:rPr/>
        <w:t xml:space="preserve"> </w:t>
      </w:r>
      <w:r>
        <w:rPr>
          <w:szCs w:val="28"/>
        </w:rPr>
        <w:t xml:space="preserve">Надати дозвіл комунальному підприємству «Міський торговельний комплекс «Калинівський ринок» передати в тимчасове користування Чернівецькому міському відділу управління державної міграційної служби шафи офісні комбіновані в кількості 21 одиниця загальною балансовою вартістю 47502(сорок сім тисяч п’ятсот дві)грн., сума зносу не нараховувалась 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Суб’єктам господарювання вказаним в пунктах 1 - 4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Зняти на довивчення питання надання згоди на списання з балансу міського </w:t>
      </w:r>
      <w:r>
        <w:rPr/>
        <w:t xml:space="preserve">комунального підприємства “Газкомплектприлад” будівель, які </w:t>
      </w:r>
      <w:r>
        <w:rPr>
          <w:szCs w:val="28"/>
        </w:rPr>
        <w:t>розташовані за адресою м.Чернівці,  вул.Шухевича Романа, 8-А</w:t>
      </w:r>
      <w:r>
        <w:rPr/>
        <w:t xml:space="preserve"> і є власністю територіальної громади м.Чернівців, а са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6.1. </w:t>
      </w:r>
      <w:r>
        <w:rPr/>
        <w:t>Будівлю</w:t>
      </w:r>
      <w:r>
        <w:rPr>
          <w:b/>
        </w:rPr>
        <w:t xml:space="preserve"> </w:t>
      </w:r>
      <w:r>
        <w:rPr/>
        <w:t xml:space="preserve">складу літ.І, </w:t>
      </w:r>
      <w:r>
        <w:rPr>
          <w:szCs w:val="28"/>
        </w:rPr>
        <w:t>загальною площею 65,80к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</w:rPr>
        <w:tab/>
        <w:t xml:space="preserve">6.2. </w:t>
      </w:r>
      <w:r>
        <w:rPr/>
        <w:t>Будівлю</w:t>
      </w:r>
      <w:r>
        <w:rPr>
          <w:b/>
        </w:rPr>
        <w:t xml:space="preserve"> </w:t>
      </w:r>
      <w:r>
        <w:rPr/>
        <w:t xml:space="preserve">складу літ.К, </w:t>
      </w:r>
      <w:r>
        <w:rPr>
          <w:szCs w:val="28"/>
        </w:rPr>
        <w:t>загальною площею 15,80к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, житлово-комунального господарства, начальників управлінь міської ради: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, культур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9:00Z</dcterms:created>
  <dc:creator>*</dc:creator>
  <dc:description/>
  <cp:keywords/>
  <dc:language>en-US</dc:language>
  <cp:lastModifiedBy>Kompvid2</cp:lastModifiedBy>
  <cp:lastPrinted>2016-10-26T12:18:00Z</cp:lastPrinted>
  <dcterms:modified xsi:type="dcterms:W3CDTF">2016-11-02T08:54:00Z</dcterms:modified>
  <cp:revision>17</cp:revision>
  <dc:subject/>
  <dc:title> </dc:title>
</cp:coreProperties>
</file>