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7960</wp:posOffset>
                </wp:positionH>
                <wp:positionV relativeFrom="paragraph">
                  <wp:posOffset>97155</wp:posOffset>
                </wp:positionV>
                <wp:extent cx="502285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4.8pt;margin-top:7.65pt;width:39.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ru-RU"/>
        </w:rPr>
        <w:t xml:space="preserve">25.10.2016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u w:val="single"/>
        </w:rPr>
        <w:t>660/20</w:t>
      </w:r>
      <w:r>
        <w:rPr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доповнення переліку місць, які відводяться для встановлення павільйонів очікування зупинок міського електро- та автомобільного транспорту, затвердженого рішенням виконавчого комітету міської ради від 26.04.2016р. №246/7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29, 59, 60 Закону  України  “Про місцеве самоврядування в Україні”, враховуючи матеріали технічної інвентаризації та визначення вартості павільйонів очікування, проведених Чернівецьким міським комунальним бюро технічної інвентаризації, рішення виконавчого комітету міської ради від 08.12.2015р. № 688/25  “Про зарахування на баланс вартостей павільйонів очікування і взяття на облік зупинок міського електро- та автомобільного транспорту”, беручи до уваги звернення Максимчука В.В.                (від 06.09.2016р. №М-6082/0-04/01),  викон</w:t>
      </w:r>
      <w:r>
        <w:rPr>
          <w:color w:val="000000"/>
          <w:szCs w:val="28"/>
        </w:rPr>
        <w:t>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В И Р І Ш И В 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зміни до рішення виконавчого комітету міської ради                      від 26.04.2016р. №246/7 «Про</w:t>
      </w:r>
      <w:r>
        <w:rPr>
          <w:b/>
        </w:rPr>
        <w:t xml:space="preserve"> </w:t>
      </w:r>
      <w:r>
        <w:rPr/>
        <w:t>затвердження переліку</w:t>
      </w:r>
      <w:r>
        <w:rPr>
          <w:b/>
        </w:rPr>
        <w:t xml:space="preserve"> </w:t>
      </w:r>
      <w:r>
        <w:rPr/>
        <w:t xml:space="preserve">місць на території міста Чернівців, які відводяться для встановлення павільйонів очікування зупинок міського електро- та автомобільного транспорту», доповнивши перелік місць згідно з додатком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рганізацію виконання цього рішення покласти на директора міського комунального підприємства «Реклама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color w:val="000000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директора департаменту містобудівного комплексу та  земельних  відносин  міської 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Чернівецький  міський  голова                                             </w:t>
      </w:r>
      <w:r>
        <w:rPr>
          <w:b/>
          <w:color w:val="000000"/>
          <w:szCs w:val="28"/>
          <w:lang w:val="ru-RU"/>
        </w:rPr>
        <w:t xml:space="preserve">    </w:t>
      </w:r>
      <w:r>
        <w:rPr>
          <w:b/>
          <w:color w:val="000000"/>
          <w:szCs w:val="28"/>
        </w:rPr>
        <w:t xml:space="preserve">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23:00Z</dcterms:created>
  <dc:creator>Admin</dc:creator>
  <dc:description/>
  <cp:keywords/>
  <dc:language>en-US</dc:language>
  <cp:lastModifiedBy>Merimar</cp:lastModifiedBy>
  <cp:lastPrinted>2016-05-26T14:40:00Z</cp:lastPrinted>
  <dcterms:modified xsi:type="dcterms:W3CDTF">2016-11-15T10:07:00Z</dcterms:modified>
  <cp:revision>121</cp:revision>
  <dc:subject/>
  <dc:title> </dc:title>
</cp:coreProperties>
</file>