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b/>
          <w:sz w:val="32"/>
          <w:lang w:val="uk-UA"/>
        </w:rPr>
        <w:t xml:space="preserve">                           </w:t>
      </w:r>
      <w:r>
        <w:rPr>
          <w:b/>
          <w:sz w:val="32"/>
          <w:lang w:val="uk-UA"/>
        </w:rPr>
        <w:t>ЗАТВЕРДЖЕНО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Чернівецької міської ради</w:t>
      </w:r>
    </w:p>
    <w:p>
      <w:pPr>
        <w:pStyle w:val="Normal"/>
        <w:ind w:left="4956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5.10.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46/20</w:t>
      </w:r>
    </w:p>
    <w:p>
      <w:pPr>
        <w:pStyle w:val="Normal"/>
        <w:ind w:left="4956" w:hanging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КТ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списання </w:t>
      </w:r>
      <w:r>
        <w:rPr>
          <w:b/>
          <w:sz w:val="32"/>
        </w:rPr>
        <w:t xml:space="preserve"> житлового </w:t>
      </w:r>
      <w:r>
        <w:rPr>
          <w:b/>
          <w:sz w:val="32"/>
          <w:lang w:val="uk-UA"/>
        </w:rPr>
        <w:t>будинку № 6 на вул. Південно-Кільцевій</w:t>
      </w:r>
      <w:r>
        <w:rPr>
          <w:b/>
          <w:sz w:val="32"/>
        </w:rPr>
        <w:t xml:space="preserve"> </w:t>
      </w:r>
      <w:r>
        <w:rPr>
          <w:b/>
          <w:sz w:val="32"/>
          <w:lang w:val="uk-UA"/>
        </w:rPr>
        <w:t xml:space="preserve">в            м. Чернівцях </w:t>
      </w:r>
      <w:r>
        <w:rPr>
          <w:b/>
          <w:sz w:val="32"/>
        </w:rPr>
        <w:t xml:space="preserve">з балансу </w:t>
      </w:r>
      <w:r>
        <w:rPr>
          <w:b/>
          <w:sz w:val="32"/>
          <w:lang w:val="uk-UA"/>
        </w:rPr>
        <w:t>департаменту житлово-комунального господарства міської ради та передавання в управління              ПП «Ремжитлосервіс»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місія у складі</w:t>
      </w:r>
      <w:r>
        <w:rPr>
          <w:sz w:val="24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директора департаменту житлово-комунального господарства Погореного С.М., першого заступника директора, начальника  управління житлового господарства департаменту житлово-комунального господарства Бурака О.К., головного спеціаліста відділу реформування та енергозбереження департаменту житлово-комунального господарства міської ради Ленюка П.М., старшого інспектора відділу бухгалтерського обліку, звітності та фінансування департаменту житлово-комунального господарства міської ради Владищук Г.В., головного спеціаліста виробничо-технічного відділу департаменту  житлово-комунального  господарства  міської   ради Кравчишина О.М., директора ПП «Ремжитлосервіс» Баланюка Д.В. та уповноваженої особи загальними зборами від  співвласників багатоквартирного будинку № 6 на  вул. Південно-Кільцевій в м. Чернівцях  Кілінської А.І. склала цей акт про списання  вищевказаного будинку з балансу департаменту  житлово-комунального  господарства  міської   ради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багатоквартирного будинку</w:t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ідомості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 введення в експлуатацію   -  1982 рік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стін                          -  цегла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покрівлі                   -  м'яка, площа – 1332,00  кв. метрів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капітальності                 -  3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верхів                    -  9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  <w:lang w:val="uk-UA"/>
        </w:rPr>
        <w:t>2.Відомості про площу багатоквартирного будинку,   кв. метрів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лоща  будинку              –   7 909,45 кв. метрів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>Житлова площа квартир                –   4 279,10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агальна площа квартир                –    7 863,45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допоміжних приміщень       –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Сходові клітки                                                  –   1 980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бюлі                                                      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квартирні коридори                                  –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ясочні                                                       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ори            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камери  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Горища                                                                –  1 332,00 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альні приміщення                                       –  1 332,00 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ти і машинні відділення ліфтів                   –     35,00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технічні приміщення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вартир у житловому будинку           – 143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ої форми власності                                  - 143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форми власності                                 -  немає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форми власності                             - немає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нежитлових приміщень у будинку     - немає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ої форми власності                                  - немає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форми власності                                 - немає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форми власності                             - немає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ходових кліток                                    - 36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Облаштування багатоквартирного будинку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ізованим постачанням холодної води – 143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відведенням                                                 - 143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ізованим опаленням                              – 10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им теплопостачанням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номним гарячим водопостачанням            – 143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постачанням                                            – 143 квартири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постачанням                                                  – 143 квартири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стаціонарними електроплитами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азовими плитами                                               – 10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фтами                                                                – 4 одиниці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проводами                                                 – 4 одиниці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 Вартість активі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вісна  вартість багатоквартирного будинку –</w:t>
      </w:r>
      <w:r>
        <w:rPr>
          <w:b/>
          <w:sz w:val="28"/>
          <w:szCs w:val="28"/>
          <w:lang w:val="uk-UA"/>
        </w:rPr>
        <w:t xml:space="preserve"> 19 567 946,00 </w:t>
      </w:r>
      <w:r>
        <w:rPr>
          <w:sz w:val="28"/>
          <w:szCs w:val="28"/>
          <w:lang w:val="uk-UA"/>
        </w:rPr>
        <w:t xml:space="preserve">(дев'ятнадцять мільйонів п'ятсот шістдесят сім тисяч дев'ятсот сорок шість гривень 00 коп.) </w:t>
      </w:r>
      <w:r>
        <w:rPr>
          <w:b/>
          <w:sz w:val="28"/>
          <w:szCs w:val="28"/>
          <w:lang w:val="uk-UA"/>
        </w:rPr>
        <w:t>грн.,</w:t>
      </w:r>
      <w:r>
        <w:rPr>
          <w:sz w:val="28"/>
          <w:szCs w:val="28"/>
          <w:lang w:val="uk-UA"/>
        </w:rPr>
        <w:t xml:space="preserve">  залишкова вартість – </w:t>
      </w:r>
      <w:r>
        <w:rPr>
          <w:b/>
          <w:sz w:val="28"/>
          <w:szCs w:val="28"/>
          <w:lang w:val="uk-UA"/>
        </w:rPr>
        <w:t xml:space="preserve">13 941 990,00 </w:t>
      </w:r>
      <w:r>
        <w:rPr>
          <w:sz w:val="28"/>
          <w:szCs w:val="28"/>
          <w:lang w:val="uk-UA"/>
        </w:rPr>
        <w:t xml:space="preserve">(тринадцять мільйонів  дев´ятсот сорок одна тисяча дев´ятсот дев´яносто  гривень 00 коп.) </w:t>
      </w:r>
      <w:r>
        <w:rPr>
          <w:b/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Погорений  С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ерший заступник директора, начальник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го господарства депар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         Бурак О.К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оловний спеціаліст відділу реформування та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енергозбереження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    Ленюк П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Старший інспектор відділу бухгалтерського обліку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ності та фінансування департамента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Владищук Г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Головний спеціаліст виробничо-технчного відділу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депар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Кравчишин О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Від підприємства, якому  передається в управління багатоквартирний будинок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оектор ПП «Ремжитлосервіс»                                                          Баланюк Д.В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Уповноважена особа від співвласників багатоквартирного будинку № 6 на вул. Південно-Кільцевій в м. Чернівцях, від  яких передається в управління багатоквартирний будинок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 кв. № 70                                                                                   Кілінська А.І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________» _________________2016 р.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22:00Z</dcterms:created>
  <dc:creator>USER</dc:creator>
  <dc:description/>
  <cp:keywords/>
  <dc:language>en-US</dc:language>
  <cp:lastModifiedBy>Admin</cp:lastModifiedBy>
  <cp:lastPrinted>2016-10-17T14:40:00Z</cp:lastPrinted>
  <dcterms:modified xsi:type="dcterms:W3CDTF">2016-11-02T08:08:00Z</dcterms:modified>
  <cp:revision>7</cp:revision>
  <dc:subject/>
  <dc:title>ЗАТВЕРДЖЕНО</dc:title>
</cp:coreProperties>
</file>