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10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46/20</w:t>
      </w:r>
    </w:p>
    <w:p>
      <w:pPr>
        <w:pStyle w:val="Normal"/>
        <w:ind w:left="495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писання </w:t>
      </w:r>
      <w:r>
        <w:rPr>
          <w:b/>
          <w:sz w:val="32"/>
        </w:rPr>
        <w:t xml:space="preserve"> житлового </w:t>
      </w:r>
      <w:r>
        <w:rPr>
          <w:b/>
          <w:sz w:val="32"/>
          <w:lang w:val="uk-UA"/>
        </w:rPr>
        <w:t>будинку № 15 на вул. Воробкевича</w:t>
      </w:r>
      <w:r>
        <w:rPr>
          <w:b/>
          <w:sz w:val="32"/>
        </w:rPr>
        <w:t xml:space="preserve"> </w:t>
      </w:r>
      <w:r>
        <w:rPr>
          <w:b/>
          <w:sz w:val="32"/>
          <w:lang w:val="uk-UA"/>
        </w:rPr>
        <w:t xml:space="preserve">в            м. Чернівцях </w:t>
      </w:r>
      <w:r>
        <w:rPr>
          <w:b/>
          <w:sz w:val="32"/>
        </w:rPr>
        <w:t xml:space="preserve">з балансу </w:t>
      </w:r>
      <w:r>
        <w:rPr>
          <w:b/>
          <w:sz w:val="32"/>
          <w:lang w:val="uk-UA"/>
        </w:rPr>
        <w:t>департаменту житлово-комунального господарства міської ради та передавання в управління              ПП «Ремжитлосервіс»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ісія у складі</w:t>
      </w:r>
      <w:r>
        <w:rPr>
          <w:sz w:val="24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директора департаменту житлово-комунального господарства Погореного С.М., першого заступника директора, начальника  управління житлового господарства департаменту житлово-комунального господарства Бурака О.К., головного спеціаліста відділу реформування та енергозбереження департаменту житлово-комунального господарства міської ради Ленюка П.М., старшого інспектора відділу бухгалтерського обліку, звітності та фінансування департаменту житлово-комунального господарства міської ради Владищук Г.В., головного спеціаліста виробничо-технічного відділу департаменту  житлово-комунального  господарства  міської   ради Кравчишина О.М., директора ПП «Ремжитлосервіс» Баланюка Д.В. та уповноваженої особи загальними зборами від  співвласників багатоквартирного будинку № 15 на  вул. Воробкевича в м. Чернівцях  Страшної Н.В. склала цей акт про списання  вищевказаного будинку з балансу департаменту  житлово-комунального  господарства  міської   ради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багатоквартирного будинку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1989 рік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стін                          -  панельн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  -  м'яка, площа – 942,50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2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-  9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багатоквартирного будинк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лоща  будинку              –    11 381,57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Житлова площа квартир                –     3 024,90 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квартир                –      5 610,77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допоміжних приміщень       –    2 745,9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ходові клітки                                                  –   936,6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бюлі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  –  11,40 кв.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а                                                                –  923,65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альні приміщення                                       –  848,25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и і машинні відділення ліфтів                   –  26,0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будинку           – 10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ї форми власності                                  - 105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форми власності                                 -     3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форми власності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ежитлових приміщень у будинку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ї форми власності     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форми власності    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форми власності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ок                                    - 3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Облаштування багатоквартирного будинк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им постачанням холодної води – 10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відведенням                                                 - 10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им опаленням                              – 10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м теплопостачанням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автономним гарячим водопостачанням            – 108 квартир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                                           – 108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азопостачанням                                                  – 108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таціонарними електроплитами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азовими плитами                                               – 10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– 3 одиниці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– 3 одиниці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вісна  вартість багатоквартирного будинку –</w:t>
      </w:r>
      <w:r>
        <w:rPr>
          <w:b/>
          <w:sz w:val="28"/>
          <w:szCs w:val="28"/>
          <w:lang w:val="uk-UA"/>
        </w:rPr>
        <w:t xml:space="preserve"> 23 298 672,00 </w:t>
      </w:r>
      <w:r>
        <w:rPr>
          <w:sz w:val="28"/>
          <w:szCs w:val="28"/>
          <w:lang w:val="uk-UA"/>
        </w:rPr>
        <w:t xml:space="preserve">(двадцять три мільйони двісті дев'яносто вісім тисяч шістсот сімдесят дві гривні 00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а вартість – </w:t>
      </w:r>
      <w:r>
        <w:rPr>
          <w:b/>
          <w:sz w:val="28"/>
          <w:szCs w:val="28"/>
          <w:lang w:val="uk-UA"/>
        </w:rPr>
        <w:t xml:space="preserve">16 395 169,00 </w:t>
      </w:r>
      <w:r>
        <w:rPr>
          <w:sz w:val="28"/>
          <w:szCs w:val="28"/>
          <w:lang w:val="uk-UA"/>
        </w:rPr>
        <w:t xml:space="preserve">(шістнадцять мільйонів триста дев´яносто п´ять тисяч сто шістдесят дев'ять   гривень 00 коп.)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ловний спеціаліст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  Ленюк П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тарший інспектор відділу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Владищук Г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ід підприємства, якому  передається в управління багатоквартирний будинок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оектор ПП «Ремжитлосервіс»                                                          Баланюк Д.В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Уповноважена особа від співвласників багатоквартирного будинку № 15 на вул. Воробкевича в м. Чернівцях, від  яких передається в управління багатоквартирний будинок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 кв. № 57                                                                                   Страшна Н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________» _________________2016 р.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4:13:00Z</dcterms:created>
  <dc:creator>USER</dc:creator>
  <dc:description/>
  <cp:keywords/>
  <dc:language>en-US</dc:language>
  <cp:lastModifiedBy>Admin</cp:lastModifiedBy>
  <cp:lastPrinted>2016-10-17T14:19:00Z</cp:lastPrinted>
  <dcterms:modified xsi:type="dcterms:W3CDTF">2016-11-02T08:08:00Z</dcterms:modified>
  <cp:revision>13</cp:revision>
  <dc:subject/>
  <dc:title>ЗАТВЕРДЖЕНО</dc:title>
</cp:coreProperties>
</file>