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10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46/20</w:t>
      </w:r>
    </w:p>
    <w:p>
      <w:pPr>
        <w:pStyle w:val="Normal"/>
        <w:ind w:left="495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писання </w:t>
      </w:r>
      <w:r>
        <w:rPr>
          <w:b/>
          <w:sz w:val="32"/>
        </w:rPr>
        <w:t xml:space="preserve"> житлового </w:t>
      </w:r>
      <w:r>
        <w:rPr>
          <w:b/>
          <w:sz w:val="32"/>
          <w:lang w:val="uk-UA"/>
        </w:rPr>
        <w:t>будинку № 24 на бульварі Героїв Крут</w:t>
      </w:r>
      <w:r>
        <w:rPr>
          <w:b/>
          <w:sz w:val="32"/>
        </w:rPr>
        <w:t xml:space="preserve"> </w:t>
      </w:r>
      <w:r>
        <w:rPr>
          <w:b/>
          <w:sz w:val="32"/>
          <w:lang w:val="uk-UA"/>
        </w:rPr>
        <w:t xml:space="preserve">в            м. Чернівцях </w:t>
      </w:r>
      <w:r>
        <w:rPr>
          <w:b/>
          <w:sz w:val="32"/>
        </w:rPr>
        <w:t xml:space="preserve">з балансу </w:t>
      </w:r>
      <w:r>
        <w:rPr>
          <w:b/>
          <w:sz w:val="32"/>
          <w:lang w:val="uk-UA"/>
        </w:rPr>
        <w:t>департаменту житлово-комунального господарства міської ради та передавання в управління              ПП «Ремжитлосервіс»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ісія у складі</w:t>
      </w:r>
      <w:r>
        <w:rPr>
          <w:sz w:val="24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., головного спеціаліста відділу реформування та енергозбереження департаменту житлово-комунального господарства міської ради Ленюка П.М., старшого інспектора відділу бухгалтерського обліку, звітності та фінансування департаменту житлово-комунального господарства міської ради Владищук Г.В., головного спеціаліста виробничо-технічного відділу департаменту  житлово-комунального  господарства  міської   ради Кравчишина О.М., директора ПП «Ремжитлосервіс» Баланюка Д.В. та уповноваженої особи загальними зборами від  співвласників багатоквартирного будинку № 24 на  бульварі Героїв Крут в м. Чернівцях  Молдован В.М. склала цей акт про списання  вищевказаного будинку з балансу департаменту  житлово-комунального  господарства  міської   ради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багатоквартирного будинку</w:t>
      </w:r>
    </w:p>
    <w:p>
      <w:pPr>
        <w:pStyle w:val="Normal"/>
        <w:spacing w:lineRule="atLeast" w:line="24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1989 рік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шифер, площа – 1 108,00 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 -  5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багатоквартирного будинк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лоща  будинку              –   4 047,64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Житлова площа квартир                –   2 290,80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квартир                –    4 040,18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допоміжних приміщень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ходові клітки                                                  –   410,0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бюлі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 – 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  –  22,80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   –  1 108,00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альні приміщення                                       –  1 108,00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и і машинні відділення ліфтів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будинку           – 70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ї форми власності                                  - 70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форми власності                                 -  немає  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форми власності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ежитлових приміщень у будинку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ї форми власності     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форми власності    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форми власності                             - немає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ок                                    - 7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Облаштування багатоквартирного будинку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им постачанням холодної води – 70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відведенням                                                 - 70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им опаленням                              – 70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м теплопостачанням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номним гарячим водопостачанням            – 70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– 70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постачанням                                                  – 70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таціонарними електроплитами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вими плитами                                               – 70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– 6 одиниць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вісна  вартість багатоквартирного будинку –</w:t>
      </w:r>
      <w:r>
        <w:rPr>
          <w:b/>
          <w:sz w:val="28"/>
          <w:szCs w:val="28"/>
          <w:lang w:val="uk-UA"/>
        </w:rPr>
        <w:t xml:space="preserve"> 16 342 123,00 </w:t>
      </w:r>
      <w:r>
        <w:rPr>
          <w:sz w:val="28"/>
          <w:szCs w:val="28"/>
          <w:lang w:val="uk-UA"/>
        </w:rPr>
        <w:t xml:space="preserve">(шістнадцять мільйонів триста сорок дві тисячі сто двадцять три гривні 00 коп.) 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а вартість – </w:t>
      </w:r>
      <w:r>
        <w:rPr>
          <w:b/>
          <w:sz w:val="28"/>
          <w:szCs w:val="28"/>
          <w:lang w:val="uk-UA"/>
        </w:rPr>
        <w:t xml:space="preserve">11 517 531,00 </w:t>
      </w:r>
      <w:r>
        <w:rPr>
          <w:sz w:val="28"/>
          <w:szCs w:val="28"/>
          <w:lang w:val="uk-UA"/>
        </w:rPr>
        <w:t xml:space="preserve">(одинадцять мільйонів  п´ятсот сімнадцять п´ятсот тридцять одна   гривня 00 коп.) </w:t>
      </w:r>
      <w:r>
        <w:rPr>
          <w:b/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тарший інспектор відділу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Владищук Г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ід підприємства, якому  передається в управління багатоквартирний будинок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оектор ПП «Ремжитлосервіс»                                                          Баланюк Д.В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Уповноважена особа від співвласників багатоквартирного будинку № 24 на бульварі Героїв Крут в м. Чернівцях, від  яких передається в управління багатоквартирний будинок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 кв. № 31                                                                               Молдован В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______» _________________2016 р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50:00Z</dcterms:created>
  <dc:creator>USER</dc:creator>
  <dc:description/>
  <cp:keywords/>
  <dc:language>en-US</dc:language>
  <cp:lastModifiedBy>Admin</cp:lastModifiedBy>
  <cp:lastPrinted>2016-10-17T14:40:00Z</cp:lastPrinted>
  <dcterms:modified xsi:type="dcterms:W3CDTF">2016-11-02T08:08:00Z</dcterms:modified>
  <cp:revision>6</cp:revision>
  <dc:subject/>
  <dc:title>ЗАТВЕРДЖЕНО</dc:title>
</cp:coreProperties>
</file>