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/>
          <w:sz w:val="10"/>
          <w:szCs w:val="10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5.10.2016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645/20</w:t>
      </w:r>
      <w:r>
        <w:rPr>
          <w:b/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"/>
        <w:spacing w:lineRule="auto" w:line="240" w:before="0" w:after="60"/>
        <w:ind w:left="0" w:right="-104" w:firstLine="540"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>Про розгляд звернення громадян Гаїни Л.І. та Гаїни Р.Г. щодо визнання таким, що втратило чинність, рішення виконавчого комітету міської ради від 14.12.2010р. №807/22 «Про оформлення права власності на індивідуальні житлові будинки, садові будинки, присвоєння поштової адреси, розділ будинковолодінь» в частині розділення будинковолодіння … з присвоєнням поштових адрес та видачі свідоцтв на об’єкти нерухомого майна</w:t>
      </w:r>
    </w:p>
    <w:p>
      <w:pPr>
        <w:pStyle w:val="TextBody"/>
        <w:spacing w:before="0" w:after="60"/>
        <w:ind w:firstLine="540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TextBody"/>
        <w:spacing w:before="0" w:after="60"/>
        <w:ind w:firstLine="54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TextBody"/>
        <w:spacing w:before="0" w:after="60"/>
        <w:ind w:firstLine="540"/>
        <w:rPr/>
      </w:pPr>
      <w:r>
        <w:rPr>
          <w:bCs/>
          <w:color w:val="000000"/>
          <w:szCs w:val="28"/>
          <w:lang w:eastAsia="uk-UA"/>
        </w:rPr>
        <w:t>26.08.2016р. до Чернівецького міського голови надійшло звернення від Гаїни Лідії Іванівни та Гаїни Романа Георгійовича, які просили визнати недіючим та скасувати рішення виконавчого комітету міської ради від 14.12.2010р. №807/22 «Про оформлення права власності на індивідуальні житлові будинки, садові будинки, присвоєння поштової адреси, розділ будинковолодінь» в частині розділення будинковолодіння №… на вул…. з присвоєнням поштових адрес та видачі свідоцтв на об’єкти нерухомого майна.</w:t>
      </w:r>
    </w:p>
    <w:p>
      <w:pPr>
        <w:pStyle w:val="TextBody"/>
        <w:spacing w:before="0" w:after="60"/>
        <w:ind w:firstLine="54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 своєму зверненні заявники зазначають, що підставою для прийняття зазначеного вище рішення слугувало рішення Першотравневого районного суду м.Чернівців від … у справі №…, згідно з яким визнано за … право власності на будинковолодіння, яке складається з самочинно збудованого житлового будинку …, що знаходиться по вул…. в м.Чернівцях.</w:t>
      </w:r>
    </w:p>
    <w:p>
      <w:pPr>
        <w:pStyle w:val="TextBody"/>
        <w:spacing w:before="0" w:after="60"/>
        <w:ind w:firstLine="540"/>
        <w:rPr/>
      </w:pPr>
      <w:r>
        <w:rPr>
          <w:bCs/>
          <w:color w:val="000000"/>
          <w:szCs w:val="28"/>
          <w:lang w:eastAsia="uk-UA"/>
        </w:rPr>
        <w:t>Також, підставою для прийняття виконавчим комітетом міської ради рішення від 14.12.2010р. №807/22 в частині, що стосується будинковолодіння №… на вул…., був висновок Чернівецького міського бюро технічної інвентаризації від 03.12.2010р. №2426.</w:t>
      </w:r>
    </w:p>
    <w:p>
      <w:pPr>
        <w:pStyle w:val="TextBody"/>
        <w:spacing w:before="0" w:after="60"/>
        <w:ind w:firstLine="54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 свою чергу, рішенням апеляційного суду Чернівецької області від … у справі №… рішення Першотравневого районного суду м.Чернівців від … р. скасовано. У задоволенні позову … до Чернівецької міської ради про визнання права власності на самочинне збудоване нерухоме майно відмовлено. Відповідно до ухвали Вищого спеціалізованого суду України з розгляду цивільних і кримінальних справ від …, касаційну скаргу … відхилено, а рішення апеляційного суду Чернівецької області від …. залишено без змін.</w:t>
      </w:r>
    </w:p>
    <w:p>
      <w:pPr>
        <w:pStyle w:val="TextBody"/>
        <w:spacing w:before="0" w:after="60"/>
        <w:ind w:firstLine="540"/>
        <w:rPr/>
      </w:pPr>
      <w:r>
        <w:rPr>
          <w:bCs/>
          <w:color w:val="000000"/>
          <w:szCs w:val="28"/>
          <w:lang w:eastAsia="uk-UA"/>
        </w:rPr>
        <w:t>Таким чином, як зазначають у зверненні заявники, на даний час відсутні правові підстави для чинності пунктів 3.3.1 та 3.3.2 рішення виконавчого комітету від 14.12.2010р. №807/22, а тому просять визнати їх недіючими та скасувати.</w:t>
      </w:r>
    </w:p>
    <w:p>
      <w:pPr>
        <w:pStyle w:val="TextBody"/>
        <w:spacing w:before="0" w:after="60"/>
        <w:ind w:firstLine="54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04.10.2016р. до міської ради звернулись Гаїна Л.І. та Гаїна Р.Г. із заявою, в якій вони уточнили своє прохання, та просять визнати пункти 3.3.1 та 3.3.2 рішення виконавчого комітету міської ради від 14.12.2010р. №807/22 в частині розділення будинковолодіння №… на вул…. з присвоєнням поштових адрес та видачі свідоцтв на об’єкти нерухомого майна такими, що втратили чинність.</w:t>
      </w:r>
    </w:p>
    <w:p>
      <w:pPr>
        <w:pStyle w:val="TextBody"/>
        <w:spacing w:before="0" w:after="60"/>
        <w:ind w:firstLine="540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Відповідно до статті 52 Закону України «Про місцеве самоврядування в Україні», </w:t>
      </w:r>
      <w:r>
        <w:rPr>
          <w:color w:val="000000"/>
          <w:szCs w:val="28"/>
        </w:rPr>
        <w:t>виконавчий  комітет Чернівецької  міської  ради</w:t>
      </w:r>
    </w:p>
    <w:p>
      <w:pPr>
        <w:pStyle w:val="TextBody"/>
        <w:spacing w:before="0" w:after="60"/>
        <w:ind w:firstLine="54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TextBody"/>
        <w:spacing w:before="0" w:after="6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:</w:t>
      </w:r>
    </w:p>
    <w:p>
      <w:pPr>
        <w:pStyle w:val="TextBody"/>
        <w:spacing w:before="0" w:after="6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before="0" w:after="60"/>
        <w:ind w:firstLine="540"/>
        <w:rPr/>
      </w:pPr>
      <w:r>
        <w:rPr>
          <w:b/>
          <w:szCs w:val="28"/>
        </w:rPr>
        <w:t>1.</w:t>
      </w:r>
      <w:r>
        <w:rPr>
          <w:szCs w:val="28"/>
        </w:rPr>
        <w:t xml:space="preserve"> В</w:t>
      </w:r>
      <w:r>
        <w:rPr>
          <w:bCs/>
          <w:color w:val="000000"/>
          <w:szCs w:val="28"/>
          <w:lang w:eastAsia="uk-UA"/>
        </w:rPr>
        <w:t xml:space="preserve">изнати такими, що втратили чинність, пункти 3.3.1 та 3.3.2 рішення виконавчого комітету міської ради від </w:t>
      </w:r>
      <w:r>
        <w:rPr>
          <w:b/>
          <w:bCs/>
          <w:color w:val="000000"/>
          <w:szCs w:val="28"/>
          <w:lang w:eastAsia="uk-UA"/>
        </w:rPr>
        <w:t>14.12.2010р. №807/22</w:t>
      </w:r>
      <w:r>
        <w:rPr>
          <w:bCs/>
          <w:color w:val="000000"/>
          <w:szCs w:val="28"/>
          <w:lang w:eastAsia="uk-UA"/>
        </w:rPr>
        <w:t xml:space="preserve"> «Про оформлення права власності на індивідуальні житлові будинки, садові будинки, присвоєння поштової адреси, розділ будинковолодінь» в частині розділення будинковолодіння №… на вул…. з присвоєнням поштових адрес та видачі свідоцтв на об’єкти нерухомого майна.</w:t>
      </w:r>
    </w:p>
    <w:p>
      <w:pPr>
        <w:pStyle w:val="TextBodyIndent"/>
        <w:spacing w:before="0" w:after="60"/>
        <w:ind w:left="0" w:firstLine="54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оприлюдн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на офіційному веб-порталі Чернівецької міської ради.</w:t>
      </w:r>
    </w:p>
    <w:p>
      <w:pPr>
        <w:pStyle w:val="TextBody"/>
        <w:spacing w:before="0" w:after="60"/>
        <w:ind w:firstLine="540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начальника юридичного  управління міської  ради.</w:t>
      </w:r>
    </w:p>
    <w:p>
      <w:pPr>
        <w:pStyle w:val="TextBody"/>
        <w:spacing w:before="0" w:after="60"/>
        <w:ind w:firstLine="540"/>
        <w:rPr>
          <w:rStyle w:val="FontStyle13"/>
          <w:sz w:val="28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  <w:lang w:eastAsia="uk-UA"/>
        </w:rPr>
        <w:t>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spacing w:before="0" w:after="60"/>
        <w:jc w:val="both"/>
        <w:rPr>
          <w:rStyle w:val="FontStyle13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uk-UA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2">
    <w:name w:val="s2"/>
    <w:basedOn w:val="Style14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15:00Z</dcterms:created>
  <dc:creator>WiZaRd</dc:creator>
  <dc:description/>
  <cp:keywords/>
  <dc:language>en-US</dc:language>
  <cp:lastModifiedBy>WiZaRd</cp:lastModifiedBy>
  <cp:lastPrinted>2016-10-28T11:04:00Z</cp:lastPrinted>
  <dcterms:modified xsi:type="dcterms:W3CDTF">2016-10-31T14:23:00Z</dcterms:modified>
  <cp:revision>3</cp:revision>
  <dc:subject/>
  <dc:title> </dc:title>
</cp:coreProperties>
</file>