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0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en-US"/>
        </w:rPr>
        <w:t>628/19</w:t>
      </w:r>
      <w:r>
        <w:rPr>
          <w:i/>
          <w:sz w:val="28"/>
          <w:szCs w:val="28"/>
        </w:rPr>
        <w:tab/>
        <w:tab/>
        <w:tab/>
        <w:tab/>
        <w:t xml:space="preserve"> </w:t>
        <w:tab/>
        <w:tab/>
        <w:tab/>
        <w:t xml:space="preserve">       </w:t>
        <w:tab/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міської ради                     від 26.07.2016 р. № 478/14 «Про надання адресної матеріальної допомоги               для часткового покриття витрат на оплату житлово – комунальних                  послуг інвалідам І групи (підгрупи А)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              на 2016 - 2018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скликання                     від 26.08.2016 р. № 357,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Внести  зміни до  рішення  виконавчого  комітету  міської  ради  від 26.07.2016 р. № 478/14 «Про надання адресної матеріальної допомоги               для часткового покриття витрат на оплату житлово – комунальних                  послуг інвалідам І групи (підгрупи А)», виклавши </w:t>
      </w: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в такій редакції: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«2. </w:t>
      </w:r>
      <w:r>
        <w:rPr>
          <w:sz w:val="28"/>
          <w:szCs w:val="28"/>
        </w:rPr>
        <w:t xml:space="preserve"> </w:t>
        <w:tab/>
        <w:t xml:space="preserve">Призначення щомісячної адресної матеріальної допомоги інвалідам І групи (підгрупи А) проводиться з місяця наступного за місяцем, в якому виникло таке право, але не раніше з місяця звернення заявника або його законного представника». </w:t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01.11.2016 р. та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их органів міської ради Паскаря О.Є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>Чернівецький міський голова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Kompvid2</cp:lastModifiedBy>
  <cp:lastPrinted>2016-10-24T09:31:00Z</cp:lastPrinted>
  <dcterms:modified xsi:type="dcterms:W3CDTF">2016-11-01T10:18:00Z</dcterms:modified>
  <cp:revision>60</cp:revision>
  <dc:subject/>
  <dc:title/>
</cp:coreProperties>
</file>